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四年级数学试卷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填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升＝（　　　）毫升　　　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毫升＝（　　　）升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升＝（　　　）</w:t>
      </w:r>
      <w:r>
        <w:rPr>
          <w:rFonts w:cs="宋体;SimSun" w:ascii="宋体;SimSun" w:hAnsi="宋体;SimSun"/>
          <w:sz w:val="24"/>
        </w:rPr>
        <w:t>m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括号里填上升或毫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瓶牛奶</w:t>
      </w: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（　　　），一桶大豆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　　　），小华洗澡用水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（　　　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02995" cy="880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个饮料瓶商标上印有“净含量</w:t>
      </w:r>
      <w:r>
        <w:rPr>
          <w:rFonts w:cs="宋体;SimSun" w:ascii="宋体;SimSun" w:hAnsi="宋体;SimSun"/>
          <w:sz w:val="24"/>
        </w:rPr>
        <w:t>250ml”</w:t>
      </w:r>
      <w:r>
        <w:rPr>
          <w:rFonts w:ascii="宋体;SimSun" w:hAnsi="宋体;SimSun" w:cs="宋体;SimSun"/>
          <w:sz w:val="24"/>
        </w:rPr>
        <w:t>，这个饮料瓶的容量是（　　　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把</w:t>
      </w:r>
      <w:r>
        <w:rPr>
          <w:rFonts w:cs="宋体;SimSun" w:ascii="宋体;SimSun" w:hAnsi="宋体;SimSun"/>
          <w:sz w:val="24"/>
        </w:rPr>
        <w:t>37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9×4÷2</w:t>
      </w:r>
      <w:r>
        <w:rPr>
          <w:rFonts w:ascii="宋体;SimSun" w:hAnsi="宋体;SimSun" w:cs="宋体;SimSun"/>
          <w:sz w:val="24"/>
        </w:rPr>
        <w:t>的运算顺序改为先求和、再求积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求商，则原式改为＿＿＿＿＿＿＿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右图梯形的上底与下底的和是（　　　）厘米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是（　　　）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根小棒的长底分别是</w:t>
      </w:r>
      <w:r>
        <w:rPr>
          <w:rFonts w:cs="宋体;SimSun" w:ascii="宋体;SimSun" w:hAnsi="宋体;SimSun"/>
          <w:sz w:val="24"/>
        </w:rPr>
        <w:t>20c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c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c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cm,</w:t>
      </w:r>
      <w:r>
        <w:rPr>
          <w:rFonts w:ascii="宋体;SimSun" w:hAnsi="宋体;SimSun" w:cs="宋体;SimSun"/>
          <w:sz w:val="24"/>
        </w:rPr>
        <w:t>选择其中的三根围成一个三角形，围成的是（　　　）三角形，它的周长是（　　　）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三个角都是</w:t>
      </w:r>
      <w:r>
        <w:rPr>
          <w:rFonts w:cs="宋体;SimSun" w:ascii="宋体;SimSun" w:hAnsi="宋体;SimSun"/>
          <w:sz w:val="24"/>
        </w:rPr>
        <w:t>60°</w:t>
      </w:r>
      <w:r>
        <w:rPr>
          <w:rFonts w:ascii="宋体;SimSun" w:hAnsi="宋体;SimSun" w:cs="宋体;SimSun"/>
          <w:sz w:val="24"/>
        </w:rPr>
        <w:t>的三角形，既是（　　　）三角形，又是（　　　）三角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一个直角三角形的一个锐角是</w:t>
      </w:r>
      <w:r>
        <w:rPr>
          <w:rFonts w:cs="宋体;SimSun" w:ascii="宋体;SimSun" w:hAnsi="宋体;SimSun"/>
          <w:sz w:val="24"/>
        </w:rPr>
        <w:t>45°</w:t>
      </w:r>
      <w:r>
        <w:rPr>
          <w:rFonts w:ascii="宋体;SimSun" w:hAnsi="宋体;SimSun" w:cs="宋体;SimSun"/>
          <w:sz w:val="24"/>
        </w:rPr>
        <w:t>，它的另一个锐角是（　　　），这个直角三角形还是（　　　）三角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2171700" cy="379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一个等腰三角形，如果它的一个底角是</w:t>
      </w:r>
      <w:r>
        <w:rPr>
          <w:rFonts w:cs="宋体;SimSun" w:ascii="宋体;SimSun" w:hAnsi="宋体;SimSun"/>
          <w:sz w:val="24"/>
        </w:rPr>
        <w:t>35°</w:t>
      </w:r>
      <w:r>
        <w:rPr>
          <w:rFonts w:ascii="宋体;SimSun" w:hAnsi="宋体;SimSun" w:cs="宋体;SimSun"/>
          <w:sz w:val="24"/>
        </w:rPr>
        <w:t>，它的顶角是（　　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）；如果它的顶角是</w:t>
      </w:r>
      <w:r>
        <w:rPr>
          <w:rFonts w:cs="宋体;SimSun" w:ascii="宋体;SimSun" w:hAnsi="宋体;SimSun"/>
          <w:sz w:val="24"/>
        </w:rPr>
        <w:t>100°</w:t>
      </w:r>
      <w:r>
        <w:rPr>
          <w:rFonts w:ascii="宋体;SimSun" w:hAnsi="宋体;SimSun" w:cs="宋体;SimSun"/>
          <w:sz w:val="24"/>
        </w:rPr>
        <w:t>，它的一个底角是（　　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如右图，如果把一个五角星与一个三角形搭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object w:dxaOrig="8828" w:dyaOrig="12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pt;margin-top:7.8pt;width:165.5pt;height:118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04404176" r:id="rId4"/>
        </w:object>
      </w:r>
      <w:r>
        <w:rPr>
          <w:rFonts w:ascii="宋体;SimSun" w:hAnsi="宋体;SimSun" w:cs="宋体;SimSun"/>
          <w:sz w:val="24"/>
        </w:rPr>
        <w:t>在一起，一共有（　　　）种搭配方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如右图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排成一排照像，一共有（　　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种不同的排法；如果从这三人中每次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排在一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照像，一共有（　　　）种不同的排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同学进行乒乓球比赛，每两人比赛一场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共要比赛（　　　）场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操作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画出下面每个图形的高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99060</wp:posOffset>
                </wp:positionV>
                <wp:extent cx="1257935" cy="495300"/>
                <wp:effectExtent l="4445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495360"/>
                          <a:chOff x="0" y="0"/>
                          <a:chExt cx="1257840" cy="495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589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0"/>
                            <a:ext cx="8978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95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7.8pt;width:99pt;height:38.95pt" coordorigin="-1,156" coordsize="1980,779">
                <v:line id="shape_0" from="-1,156" to="563,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,156" to="1978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936" to="1979,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3810" t="5080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95360"/>
                          <a:chOff x="0" y="0"/>
                          <a:chExt cx="1371600" cy="495360"/>
                        </a:xfrm>
                      </wpg:grpSpPr>
                      <wps:wsp>
                        <wps:cNvSpPr/>
                        <wps:spPr>
                          <a:xfrm>
                            <a:off x="380880" y="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808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0"/>
                            <a:ext cx="3808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8pt;width:108pt;height:38.95pt" coordorigin="3060,156" coordsize="2160,779">
                <v:line id="shape_0" from="3660,156" to="5219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936" to="4619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56" to="3659,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20,156" to="5219,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486535" cy="495300"/>
                <wp:effectExtent l="381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495360"/>
                          <a:chOff x="0" y="0"/>
                          <a:chExt cx="1486440" cy="495360"/>
                        </a:xfrm>
                      </wpg:grpSpPr>
                      <wps:wsp>
                        <wps:cNvSpPr/>
                        <wps:spPr>
                          <a:xfrm>
                            <a:off x="520560" y="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0"/>
                            <a:ext cx="2228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20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5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8pt;width:117pt;height:38.95pt" coordorigin="6480,156" coordsize="2340,779">
                <v:line id="shape_0" from="7300,156" to="8469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0,156" to="882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56" to="7298,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1,936" to="8820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底　　　　　　　　　　　　底　　　　　　　　　　　　　　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635" cy="792480"/>
                <wp:effectExtent l="508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792360"/>
                          <a:chOff x="0" y="0"/>
                          <a:chExt cx="1143720" cy="792360"/>
                        </a:xfrm>
                      </wpg:grpSpPr>
                      <wps:wsp>
                        <wps:cNvSpPr/>
                        <wps:spPr>
                          <a:xfrm>
                            <a:off x="264240" y="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92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35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0"/>
                            <a:ext cx="2635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8pt;width:90pt;height:62.35pt" coordorigin="6840,156" coordsize="1800,1247">
                <v:line id="shape_0" from="7256,156" to="8224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404" to="8640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56" to="7254,1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25,156" to="8639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在下面的三角形中画一条线段，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在右边的等腰梯形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它分成一个钝角三角形和一个锐角　　画一条线段，把它分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600200" cy="792480"/>
                <wp:effectExtent l="4445" t="3810" r="317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792360"/>
                          <a:chOff x="0" y="0"/>
                          <a:chExt cx="1600200" cy="792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16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0288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125.95pt;height:62.35pt" coordorigin="720,156" coordsize="2519,1247">
                <v:line id="shape_0" from="720,156" to="1619,1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56" to="3239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404" to="3239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三角形。　　　　　　　　　　　　　　一个平行四边形和一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　　　　　　　　　　三角形。通过量三角形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　　　　　　　　　　的边可发现：这是一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　　　　　　　　　　（　　　）等腰三角形。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脱式计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÷15+30×15</w:t>
      </w: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56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8×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12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576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　</w:t>
      </w:r>
      <w:r>
        <w:rPr>
          <w:rFonts w:cs="宋体;SimSun" w:ascii="宋体;SimSun" w:hAnsi="宋体;SimSun"/>
          <w:sz w:val="24"/>
        </w:rPr>
        <w:t>909</w:t>
      </w:r>
      <w:r>
        <w:rPr>
          <w:rFonts w:ascii="宋体;SimSun" w:hAnsi="宋体;SimSun" w:cs="宋体;SimSun"/>
          <w:sz w:val="24"/>
        </w:rPr>
        <w:t>－［</w:t>
      </w:r>
      <w:r>
        <w:rPr>
          <w:rFonts w:cs="宋体;SimSun" w:ascii="宋体;SimSun" w:hAnsi="宋体;SimSun"/>
          <w:sz w:val="24"/>
        </w:rPr>
        <w:t>36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50÷14</w:t>
      </w:r>
      <w:r>
        <w:rPr>
          <w:rFonts w:ascii="宋体;SimSun" w:hAnsi="宋体;SimSun" w:cs="宋体;SimSun"/>
          <w:sz w:val="24"/>
        </w:rPr>
        <w:t>）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简解方法计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6×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6×7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125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　　　　</w:t>
      </w:r>
      <w:r>
        <w:rPr>
          <w:rFonts w:cs="宋体;SimSun" w:ascii="宋体;SimSun" w:hAnsi="宋体;SimSun"/>
          <w:sz w:val="24"/>
        </w:rPr>
        <w:t>22×35</w:t>
      </w:r>
      <w:r>
        <w:rPr>
          <w:rFonts w:ascii="宋体;SimSun" w:hAnsi="宋体;SimSun" w:cs="宋体;SimSun"/>
          <w:sz w:val="24"/>
        </w:rPr>
        <w:t>　　　　</w:t>
      </w:r>
      <w:r>
        <w:rPr>
          <w:rFonts w:cs="宋体;SimSun" w:ascii="宋体;SimSun" w:hAnsi="宋体;SimSun"/>
          <w:sz w:val="24"/>
        </w:rPr>
        <w:t>99×9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48660</wp:posOffset>
            </wp:positionH>
            <wp:positionV relativeFrom="paragraph">
              <wp:posOffset>31115</wp:posOffset>
            </wp:positionV>
            <wp:extent cx="2057400" cy="12185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四、解决问题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右图，茶缸每个多少元？</w:t>
      </w:r>
    </w:p>
    <w:p>
      <w:pPr>
        <w:pStyle w:val="Normal"/>
        <w:ind w:firstLine="1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温瓶每个多少元？</w:t>
      </w:r>
    </w:p>
    <w:p>
      <w:pPr>
        <w:pStyle w:val="Normal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　　每个茶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元，茶盘的价钱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茶杯价钱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。　　　　　　　　　　　　　　　　　　　　　　　　　　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860</wp:posOffset>
            </wp:positionH>
            <wp:positionV relativeFrom="paragraph">
              <wp:posOffset>635</wp:posOffset>
            </wp:positionV>
            <wp:extent cx="1600200" cy="8369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　　　　　　　　　　　　　买如左图这样一套茶具，一共要多少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栽树，四年级栽了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棵，五年级栽的棵数比四年级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棵。五年级比四年级多栽多少棵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丁老师买了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枝钢笔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枝圆珠笔，钢笔共用去</w:t>
      </w:r>
      <w:r>
        <w:rPr>
          <w:rFonts w:cs="宋体;SimSun" w:ascii="宋体;SimSun" w:hAnsi="宋体;SimSun"/>
          <w:sz w:val="24"/>
        </w:rPr>
        <w:t>270</w:t>
      </w:r>
      <w:r>
        <w:rPr>
          <w:rFonts w:ascii="宋体;SimSun" w:hAnsi="宋体;SimSun" w:cs="宋体;SimSun"/>
          <w:sz w:val="24"/>
        </w:rPr>
        <w:t>元，圆珠笔共用去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。每枝钢笔比每枝圆珠笔贵多少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果园里有苹果树和梨树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行，苹果树每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棵，梨树每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棵。两种树一共多少棵？梨树比苹果树少多少棵？</w:t>
      </w:r>
    </w:p>
    <w:sectPr>
      <w:type w:val="nextPage"/>
      <w:pgSz w:orient="landscape" w:w="20412" w:h="14740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54:00Z</dcterms:created>
  <dc:creator>kj01</dc:creator>
  <dc:description/>
  <cp:keywords/>
  <dc:language>en-US</dc:language>
  <cp:lastModifiedBy>微软用户</cp:lastModifiedBy>
  <dcterms:modified xsi:type="dcterms:W3CDTF">2009-03-23T09:46:00Z</dcterms:modified>
  <cp:revision>19</cp:revision>
  <dc:subject/>
  <dc:title>新沂市小学其中考试四年级数学试卷</dc:title>
</cp:coreProperties>
</file>