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  <w:lang w:eastAsia="zh-CN"/>
        </w:rPr>
        <w:t>小升初奥数模拟试题及答案分析</w:t>
      </w:r>
      <w:r>
        <w:rPr>
          <w:rFonts w:ascii="宋体" w:hAnsi="宋体" w:cs="宋体"/>
          <w:b/>
          <w:color w:val="0000FF"/>
        </w:rPr>
        <w:t>（四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填空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1.2×8.1+11×9.25+537×0.19=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在右边乘法算式中，被乘数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0147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小惠今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岁，爸爸今年年龄是她的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倍，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年后，爸爸年龄是小惠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倍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图中多边形的周长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厘米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11960" cy="101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甲、乙两数的最大公约数是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，最小公倍数是</w:t>
      </w:r>
      <w:r>
        <w:rPr>
          <w:rFonts w:cs="宋体" w:ascii="宋体" w:hAnsi="宋体"/>
        </w:rPr>
        <w:t>450</w:t>
      </w:r>
      <w:r>
        <w:rPr>
          <w:rFonts w:ascii="宋体" w:hAnsi="宋体" w:cs="宋体"/>
        </w:rPr>
        <w:t>．若它们的差最小，则两个数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鸡与兔共有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只，鸡的脚数比兔的脚数多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只，则鸡有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只，兔有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只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师徒加工同一种零件，各人把产品放在自己的筐中，师傅产量是徒弟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，师傅的产品放在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只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筐中．徒弟产品放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只筐中，每只筐都标明了产品数量：</w:t>
      </w:r>
      <w:r>
        <w:rPr>
          <w:rFonts w:cs="宋体" w:ascii="宋体" w:hAnsi="宋体"/>
        </w:rPr>
        <w:t>7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9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77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9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．其中数量为</w:t>
      </w:r>
      <w:r>
        <w:rPr>
          <w:rFonts w:cs="宋体" w:ascii="宋体" w:hAnsi="宋体"/>
        </w:rPr>
        <w:t>____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____2</w:t>
      </w:r>
      <w:r>
        <w:rPr>
          <w:rFonts w:ascii="宋体" w:hAnsi="宋体" w:cs="宋体"/>
        </w:rPr>
        <w:t>只筐的产品是徒弟制造的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一条街上，一个骑车人与一个步行人同向而行，骑车人的速度是步行人速度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倍，每隔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钟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辆公共汽车超过行人，每隔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钟有一辆公共汽车超过骑车人．如果公共汽车从始发站每次间隔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样的时间发一辆车，那么间隔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分发一辆公共汽车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一本书的页码是连续的自然数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…，当将这些页码加起来的时候，某个页码被加了两次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得到不正确的结果</w:t>
      </w:r>
      <w:r>
        <w:rPr>
          <w:rFonts w:cs="宋体" w:ascii="宋体" w:hAnsi="宋体"/>
        </w:rPr>
        <w:t>1997</w:t>
      </w:r>
      <w:r>
        <w:rPr>
          <w:rFonts w:ascii="宋体" w:hAnsi="宋体" w:cs="宋体"/>
        </w:rPr>
        <w:t>，则这个被加了两次的页码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四个不同的真分数的分子都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它们的分母有两个是奇数，两个是偶数，而且两个分母是奇数的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数之和等于两个分母是偶数的分数之和．这样的两个偶数之和至少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、解答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把任意三角形分成三个小三角形，使它们的面积的比是</w:t>
      </w:r>
      <w:r>
        <w:rPr>
          <w:rFonts w:cs="宋体" w:ascii="宋体" w:hAnsi="宋体"/>
        </w:rPr>
        <w:t>2∶3∶5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如图，把四边形</w:t>
      </w:r>
      <w:r>
        <w:rPr>
          <w:rFonts w:cs="宋体" w:ascii="宋体" w:hAnsi="宋体"/>
        </w:rPr>
        <w:t xml:space="preserve">ABCD </w:t>
      </w:r>
      <w:r>
        <w:rPr>
          <w:rFonts w:ascii="宋体" w:hAnsi="宋体" w:cs="宋体"/>
        </w:rPr>
        <w:t>的各边延长，使得</w:t>
      </w:r>
      <w:r>
        <w:rPr>
          <w:rFonts w:cs="宋体" w:ascii="宋体" w:hAnsi="宋体"/>
        </w:rPr>
        <w:t>AB=BA′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CB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′</w:t>
      </w:r>
      <w:r>
        <w:rPr>
          <w:rFonts w:cs="宋体" w:ascii="宋体" w:hAnsi="宋体"/>
        </w:rPr>
        <w:t>CD=DC′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AAD′</w:t>
      </w:r>
      <w:r>
        <w:rPr>
          <w:rFonts w:ascii="宋体" w:hAnsi="宋体" w:cs="宋体"/>
        </w:rPr>
        <w:t>，得到一个大的四边形</w:t>
      </w:r>
      <w:r>
        <w:rPr>
          <w:rFonts w:cs="宋体" w:ascii="宋体" w:hAnsi="宋体"/>
        </w:rPr>
        <w:t>A′B′C′D′</w:t>
      </w:r>
      <w:r>
        <w:rPr>
          <w:rFonts w:ascii="宋体" w:hAnsi="宋体" w:cs="宋体"/>
        </w:rPr>
        <w:t>，若四边形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面积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求四边形</w:t>
      </w:r>
      <w:r>
        <w:rPr>
          <w:rFonts w:cs="宋体" w:ascii="宋体" w:hAnsi="宋体"/>
        </w:rPr>
        <w:t>A′B′C′D′</w:t>
      </w:r>
      <w:r>
        <w:rPr>
          <w:rFonts w:ascii="宋体" w:hAnsi="宋体" w:cs="宋体"/>
        </w:rPr>
        <w:t>的面积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629410" cy="135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06855" cy="1085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如图，甲、乙、丙三个互相咬合的齿轮，若使甲轮转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圈时，乙轮转</w:t>
      </w:r>
      <w:r>
        <w:rPr>
          <w:rFonts w:cs="宋体" w:ascii="宋体" w:hAnsi="宋体"/>
        </w:rPr>
        <w:t>7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圈，丙轮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圈，这三个齿轮齿数最少应分别是多少齿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613660" cy="160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是一个表面涂满了红颜色的立方体，在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它的面上等距离地横竖各切两刀，共得到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个相等的小立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方块．问：在这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个小立方块中，三面红色、两面红色、一面红色，各面都没有颜色的立方块各有多少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中，要想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的方式切出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块大小一样、各面都没有颜色的小立方块，至少应当在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这个立方体的各面上切几刀（各面切的刀数一样）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要想产生</w:t>
      </w:r>
      <w:r>
        <w:rPr>
          <w:rFonts w:cs="宋体" w:ascii="宋体" w:hAnsi="宋体"/>
        </w:rPr>
        <w:t>53</w:t>
      </w:r>
      <w:r>
        <w:rPr>
          <w:rFonts w:ascii="宋体" w:hAnsi="宋体" w:cs="宋体"/>
        </w:rPr>
        <w:t>块仅有一面涂有红色的小方块，至少应在各面上切几刀？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dc:language>en-US</dc:language>
  <cp:lastModifiedBy>宿慧玲</cp:lastModifiedBy>
  <dcterms:modified xsi:type="dcterms:W3CDTF">2010-04-14T07:00:00Z</dcterms:modified>
  <cp:revision>17</cp:revision>
  <dc:subject/>
  <dc:title>小升初奥数模拟试题及答案分析（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