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  <w:lang w:eastAsia="zh-CN"/>
        </w:rPr>
        <w:t>小升初奥数模拟试题及答案分析</w:t>
      </w:r>
      <w:r>
        <w:rPr>
          <w:rFonts w:ascii="宋体" w:hAnsi="宋体" w:cs="宋体"/>
          <w:b/>
          <w:color w:val="0000FF"/>
        </w:rPr>
        <w:t>（十五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填空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0238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筐中有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个苹果，将它们全部都取出来，分成偶数堆，使得每堆的个数相同，有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种分法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小红上个月做了六次测验，第三、四次的平均分比前两次的平均分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比后两次的平均分少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如果后三次平均分比前三次的平均分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那么第四次比第三次多得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分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20030" cy="83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原来的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小明家有若干只小鸡和小兔，已知鸡兔的头数与鸡兔的脚数之比是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1∶99</w:t>
      </w:r>
      <w:r>
        <w:rPr>
          <w:rFonts w:ascii="宋体" w:hAnsi="宋体" w:cs="宋体"/>
        </w:rPr>
        <w:t>，那么小鸡与小兔的只数之比是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60475" cy="1096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如图，已知长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面积是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平方厘米，三角形</w:t>
      </w:r>
      <w:r>
        <w:rPr>
          <w:rFonts w:cs="宋体" w:ascii="宋体" w:hAnsi="宋体"/>
        </w:rPr>
        <w:t>ABE</w:t>
      </w:r>
      <w:r>
        <w:rPr>
          <w:rFonts w:ascii="宋体" w:hAnsi="宋体" w:cs="宋体"/>
        </w:rPr>
        <w:t>的面积是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平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方厘米，三角形</w:t>
      </w:r>
      <w:r>
        <w:rPr>
          <w:rFonts w:cs="宋体" w:ascii="宋体" w:hAnsi="宋体"/>
        </w:rPr>
        <w:t xml:space="preserve">AFD </w:t>
      </w:r>
      <w:r>
        <w:rPr>
          <w:rFonts w:ascii="宋体" w:hAnsi="宋体" w:cs="宋体"/>
        </w:rPr>
        <w:t>的面积是</w:t>
      </w:r>
      <w:r>
        <w:rPr>
          <w:rFonts w:cs="宋体" w:ascii="宋体" w:hAnsi="宋体"/>
        </w:rPr>
        <w:t xml:space="preserve">6 </w:t>
      </w:r>
      <w:r>
        <w:rPr>
          <w:rFonts w:ascii="宋体" w:hAnsi="宋体" w:cs="宋体"/>
        </w:rPr>
        <w:t>平方厘米，那么三角形</w:t>
      </w:r>
      <w:r>
        <w:rPr>
          <w:rFonts w:cs="宋体" w:ascii="宋体" w:hAnsi="宋体"/>
        </w:rPr>
        <w:t xml:space="preserve">AEF </w:t>
      </w:r>
      <w:r>
        <w:rPr>
          <w:rFonts w:ascii="宋体" w:hAnsi="宋体" w:cs="宋体"/>
        </w:rPr>
        <w:t>的面积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平方厘米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下面是一个残缺的算式，所有缺的数字都不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那么被除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957705" cy="165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今年是</w:t>
      </w:r>
      <w:r>
        <w:rPr>
          <w:rFonts w:cs="宋体" w:ascii="宋体" w:hAnsi="宋体"/>
        </w:rPr>
        <w:t>1997</w:t>
      </w:r>
      <w:r>
        <w:rPr>
          <w:rFonts w:ascii="宋体" w:hAnsi="宋体" w:cs="宋体"/>
        </w:rPr>
        <w:t>年，父母的年龄（整数）和是</w:t>
      </w:r>
      <w:r>
        <w:rPr>
          <w:rFonts w:cs="宋体" w:ascii="宋体" w:hAnsi="宋体"/>
        </w:rPr>
        <w:t>78</w:t>
      </w:r>
      <w:r>
        <w:rPr>
          <w:rFonts w:ascii="宋体" w:hAnsi="宋体" w:cs="宋体"/>
        </w:rPr>
        <w:t>岁，姐弟的年龄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整数）和是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岁，四年后父的年龄是弟的年龄的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倍，母的年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龄是姐的年龄的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倍，那么当父的年龄是姐的年龄的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倍时是公元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年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一件工作，甲每天做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小时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天能完成，乙每天做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小时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天就能完成．甲每做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天要休息一天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乙每做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天要休息一天，现两队合做，每天都做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小时，做了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天（包括休息日在内）后，由甲独做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每天做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小时，那么完成这项工作共用了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天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有一串数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…，从第三个数起，每个数都是前两个数之和，在这串数的前</w:t>
      </w:r>
      <w:r>
        <w:rPr>
          <w:rFonts w:cs="宋体" w:ascii="宋体" w:hAnsi="宋体"/>
        </w:rPr>
        <w:t>1997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个数中，有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个是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的倍数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答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96840" cy="839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有三块长方形菜地，已知这三个长方形的长相同，第二块比第一块的宽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米，第三块比第一块的宽少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米，第二块面积是</w:t>
      </w:r>
      <w:r>
        <w:rPr>
          <w:rFonts w:cs="宋体" w:ascii="宋体" w:hAnsi="宋体"/>
        </w:rPr>
        <w:t>840</w:t>
      </w:r>
      <w:r>
        <w:rPr>
          <w:rFonts w:ascii="宋体" w:hAnsi="宋体" w:cs="宋体"/>
        </w:rPr>
        <w:t>平方米，第三块面积是</w:t>
      </w:r>
      <w:r>
        <w:rPr>
          <w:rFonts w:cs="宋体" w:ascii="宋体" w:hAnsi="宋体"/>
        </w:rPr>
        <w:t>630</w:t>
      </w:r>
      <w:r>
        <w:rPr>
          <w:rFonts w:ascii="宋体" w:hAnsi="宋体" w:cs="宋体"/>
        </w:rPr>
        <w:t>平方米，求第一块地的面积是多少平方米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有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棱长分别是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厘米、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厘米、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厘米的相同的长方体，把它们的某些面染上红色，使得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长方体中染有红色的面恰好分别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面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面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面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面、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面和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面．染色后把所有长方体分割成棱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厘米的小正方体，分割完毕后，恰有一面是红色的小正方体最多有多少个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一列长</w:t>
      </w:r>
      <w:r>
        <w:rPr>
          <w:rFonts w:cs="宋体" w:ascii="宋体" w:hAnsi="宋体"/>
        </w:rPr>
        <w:t>110</w:t>
      </w:r>
      <w:r>
        <w:rPr>
          <w:rFonts w:ascii="宋体" w:hAnsi="宋体" w:cs="宋体"/>
        </w:rPr>
        <w:t>米的列车，以每小时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千米的速度向北驶去，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火车追上一个向北走的工人，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秒后离开工人，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迎面遇到一个向南走的学生，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秒后离开学生．问工人、学生何时相遇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dc:language>en-US</dc:language>
  <cp:lastModifiedBy>宿慧玲</cp:lastModifiedBy>
  <dcterms:modified xsi:type="dcterms:W3CDTF">2010-04-14T08:42:00Z</dcterms:modified>
  <cp:revision>25</cp:revision>
  <dc:subject/>
  <dc:title>小升初奥数模拟试题及答案分析（十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