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2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2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szCs w:val="20"/>
                                <w:b/>
                                <w:kern w:val="0"/>
                                <w:sz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高斯加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：13+14+15+16+17+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6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szCs w:val="20"/>
                          <w:b/>
                          <w:kern w:val="0"/>
                          <w:sz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高斯加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：13+14+15+16+17+2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1301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1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2，3，5，8，13，□，□，55，89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413.95pt;height:10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2，3，5，8，13，□，□，55，89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36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△、○、★分别代表三个不等于0的数字，并且△×★=○，△+△+△=○-△-△，那么★代表的数字是多少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0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定义新运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△、○、★分别代表三个不等于0的数字，并且△×★=○，△+△+△=○-△-△，那么★代表的数字是多少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77470</wp:posOffset>
                </wp:positionV>
                <wp:extent cx="5257800" cy="20275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27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最短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4—4是一个街道的平面图，纵横各有5条路， 某人从A到B处（只能从北向南及从西向东），共有多少种不同的走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6.1pt;width:413.95pt;height:15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最短路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4—4是一个街道的平面图，纵横各有5条路， 某人从A到B处（只能从北向南及从西向东），共有多少种不同的走法？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257800" cy="2021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2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组合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图中有7个点和十条线段，一只甲虫要从A点沿着线段爬到B点，要求任何线段和点不得重复经过．问：这只甲虫最多有几种不同的走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4pt;width:413.95pt;height:15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组合问题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图中有7个点和十条线段，一只甲虫要从A点沿着线段爬到B点，要求任何线段和点不得重复经过．问：这只甲虫最多有几种不同的走法？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37:00Z</dcterms:created>
  <dc:creator>USER</dc:creator>
  <dc:description/>
  <cp:keywords/>
  <dc:language>en-US</dc:language>
  <cp:lastModifiedBy>微软用户</cp:lastModifiedBy>
  <dcterms:modified xsi:type="dcterms:W3CDTF">2010-05-25T01:3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