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41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41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凑十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：21+22+23+24+25+26+27+28+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7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凑十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：21+22+23+24+25+26+27+28+2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257800" cy="1301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1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出下面数列的生成规律并填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，2，4，8，16，□，□，128，256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413.95pt;height:10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出下面数列的生成规律并填空.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，2，4，8，16，□，□，128，256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9602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6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定义新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左下角的4开始，依次在数字间填上“+”或“-”，使最后结果等于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54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定义新运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左下角的4开始，依次在数字间填上“+”或“-”，使最后结果等于10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21443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44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最短路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图4—6，从甲地到乙地最近的道路有几条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168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最短路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图4—6，从甲地到乙地最近的道路有几条？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3931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93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组合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由数字0、1、2、3组成三位数，问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组成多少个不相等的三位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组成多少个没有重复数字的三位数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0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组合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由数字0、1、2、3组成三位数，问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组成多少个不相等的三位数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组成多少个没有重复数字的三位数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06:00Z</dcterms:created>
  <dc:creator>USER</dc:creator>
  <dc:description/>
  <cp:keywords/>
  <dc:language>en-US</dc:language>
  <cp:lastModifiedBy>微软用户</cp:lastModifiedBy>
  <dcterms:modified xsi:type="dcterms:W3CDTF">2010-05-25T02:0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