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6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82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2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b/>
                                <w:szCs w:val="20"/>
                                <w:kern w:val="0"/>
                                <w:sz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折痕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把一张正方形的纸分成四等份，你能想出三种折叠方法来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6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b/>
                          <w:szCs w:val="20"/>
                          <w:kern w:val="0"/>
                          <w:sz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折痕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把一张正方形的纸分成四等份，你能想出三种折叠方法来吗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257800" cy="1301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1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szCs w:val="21"/>
                                <w:b/>
                                <w:sz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出下面数列的生成规律，并填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，4，9，16，25，□，□，64，81，10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413.95pt;height:10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szCs w:val="21"/>
                          <w:b/>
                          <w:sz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出下面数列的生成规律，并填空.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，4，9，16，25，□，□，64，81，100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36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整数拆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个外星人来到地球上，随身带有本星球上的硬币1分、2分、4分、8分各一枚，如果他想买7分钱的一件商品，他应如何付款？买9分、10分、13分、14分和15分的商品呢？他又将如何付款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0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整数拆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个外星人来到地球上，随身带有本星球上的硬币1分、2分、4分、8分各一枚，如果他想买7分钱的一件商品，他应如何付款？买9分、10分、13分、14分和15分的商品呢？他又将如何付款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77470</wp:posOffset>
                </wp:positionV>
                <wp:extent cx="5257800" cy="20275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27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车间要加工一批零件，原计划由18人，每天工作8小时，7.5天完成任务.由于缩短工期，要求4天完成任务，可是又要增加6人.求每天加班工作几小时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6.1pt;width:413.95pt;height:159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程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车间要加工一批零件，原计划由18人，每天工作8小时，7.5天完成任务.由于缩短工期，要求4天完成任务，可是又要增加6人.求每天加班工作几小时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257800" cy="20218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2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策略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1994个球，甲乙两人用这些球进行取球比赛.比赛的规则是：甲乙轮流取球，每人每次取1个，2个或3个，取最后一个球的人为失败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甲先取，甲为了取胜，他应采取怎样的策略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乙先拿了3个球，甲为了必胜，应当采取怎样的策略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4pt;width:413.95pt;height:15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策略问题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1994个球，甲乙两人用这些球进行取球比赛.比赛的规则是：甲乙轮流取球，每人每次取1个，2个或3个，取最后一个球的人为失败者.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甲先取，甲为了取胜，他应采取怎样的策略？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乙先拿了3个球，甲为了必胜，应当采取怎样的策略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24:00Z</dcterms:created>
  <dc:creator>USER</dc:creator>
  <dc:description/>
  <cp:keywords/>
  <dc:language>en-US</dc:language>
  <cp:lastModifiedBy>微软用户</cp:lastModifiedBy>
  <dcterms:modified xsi:type="dcterms:W3CDTF">2010-05-26T01:2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