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5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6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2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2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szCs w:val="20"/>
                                <w:b/>
                                <w:kern w:val="0"/>
                                <w:sz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折痕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一张长方形的纸分成八等份，你能想出多少种不同的折叠方法来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6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szCs w:val="20"/>
                          <w:b/>
                          <w:kern w:val="0"/>
                          <w:sz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折痕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一张长方形的纸分成八等份，你能想出多少种不同的折叠方法来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257800" cy="1301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1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辆公共汽车有78个座位，空车出发.第一站上1位乘客，第二站上2位，第三站上3位，依此下去，多少站以后，车上坐满乘客？（假定在坐满以前，无乘客下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8pt;width:413.95pt;height:10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找规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辆公共汽车有78个座位，空车出发.第一站上1位乘客，第二站上2位，第三站上3位，依此下去，多少站以后，车上坐满乘客？（假定在坐满以前，无乘客下车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360805"/>
                <wp:effectExtent l="5080" t="5715" r="5003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整数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人以为8是个吉利数字，他们得到的东西的数量都能要够用"8"表示才好.现有200块糖要分发给一些人，请你帮助想一个吉利的分糖方案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0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整数拆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人以为8是个吉利数字，他们得到的东西的数量都能要够用"8"表示才好.现有200块糖要分发给一些人，请你帮助想一个吉利的分糖方案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77470</wp:posOffset>
                </wp:positionV>
                <wp:extent cx="5257800" cy="1527175"/>
                <wp:effectExtent l="5080" t="5715" r="3276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27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个打字员4小时共打字3600个.现在二人同时工作，在相同时间内，甲打字2450个，乙打字2050个.求甲、乙二人每小时各打字多少个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6.1pt;width:413.95pt;height:12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个打字员4小时共打字3600个.现在二人同时工作，在相同时间内，甲打字2450个，乙打字2050个.求甲、乙二人每小时各打字多少个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257800" cy="22853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策略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把一棋子放在如右图左下角格内，双方轮流移动棋子（只能向右、向上或向右上移），一次可向一个方向移动任意多格.谁把棋子走进顶格，夺取红旗，谁就获胜.问应如何取胜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4pt;width:413.95pt;height:17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策略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把一棋子放在如右图左下角格内，双方轮流移动棋子（只能向右、向上或向右上移），一次可向一个方向移动任意多格.谁把棋子走进顶格，夺取红旗，谁就获胜.问应如何取胜？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41:00Z</dcterms:created>
  <dc:creator>USER</dc:creator>
  <dc:description/>
  <cp:keywords/>
  <dc:language>en-US</dc:language>
  <cp:lastModifiedBy>微软用户</cp:lastModifiedBy>
  <dcterms:modified xsi:type="dcterms:W3CDTF">2010-05-26T01:4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