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8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92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92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一年级奥数天天练</w:t>
                            </w:r>
                            <w:r>
                              <w:rPr>
                                <w:kern w:val="0"/>
                                <w:sz w:val="24"/>
                                <w:b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□中填入适当的数.1 9 2 8 3 7 4 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一年级奥数天天练</w:t>
                      </w:r>
                      <w:r>
                        <w:rPr>
                          <w:kern w:val="0"/>
                          <w:sz w:val="24"/>
                          <w:b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找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□中填入适当的数.1 9 2 8 3 7 4 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1301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1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szCs w:val="21"/>
                                <w:b/>
                                <w:sz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一个老妈妈，她有三个男孩，每个男孩又都有一个妹妹，问这一家共有几口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413.95pt;height:10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szCs w:val="21"/>
                          <w:b/>
                          <w:sz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一个老妈妈，她有三个男孩，每个男孩又都有一个妹妹，问这一家共有几口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36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鸡兔同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鸡与兔共有100只，鸡的脚比兔的脚多80只，问鸡与兔各多少只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0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鸡兔同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鸡与兔共有100只，鸡的脚比兔的脚多80只，问鸡与兔各多少只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77470</wp:posOffset>
                </wp:positionV>
                <wp:extent cx="5257800" cy="10179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18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年前，母亲的年龄是儿子的5倍.6年后母子年龄和是78岁.问：母亲今年多少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6.1pt;width:413.95pt;height:8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年龄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年前，母亲的年龄是儿子的5倍.6年后母子年龄和是78岁.问：母亲今年多少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98425</wp:posOffset>
                </wp:positionV>
                <wp:extent cx="5257800" cy="1315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约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240的约数的个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5pt;margin-top:7.75pt;width:413.95pt;height:10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约数问题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240的约数的个数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32:00Z</dcterms:created>
  <dc:creator>USER</dc:creator>
  <dc:description/>
  <cp:keywords/>
  <dc:language>en-US</dc:language>
  <cp:lastModifiedBy>微软用户</cp:lastModifiedBy>
  <dcterms:modified xsi:type="dcterms:W3CDTF">2010-05-27T02:3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