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724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24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一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一数，下图中有几条线段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3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一数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一数，下图中有几条线段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852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85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填符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“＋、－、×、÷、（）”填入适当的地方，使下面的等式成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  4  4  4  4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  4  4  4  4=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  4  4  4  4=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  4  4  4  4=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  4  4  4  4=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3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填符号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“＋、－、×、÷、（）”填入适当的地方，使下面的等式成立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  4  4  4  4=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  4  4  4  4=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  4  4  4  4=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  4  4  4  4=4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  4  4  4  4=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98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握手告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某小组共有10个同学，放假时，握手告别，每两人都握一次，问共握多少次手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握手告别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某小组共有10个同学，放假时，握手告别，每两人都握一次，问共握多少次手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106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06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牛奶咖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有两只桶和一只空杯子，甲桶里装的是牛奶，乙桶里装的是咖啡（均未装满）.现从甲桶里取出一满杯牛奶倒入乙桶.然后，再从乙桶里取出一满杯混合液倒入甲桶.这时，甲桶里的咖啡多还是乙桶里的牛奶多（就数量进行比较）？为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8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牛奶咖啡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有两只桶和一只空杯子，甲桶里装的是牛奶，乙桶里装的是咖啡（均未装满）.现从甲桶里取出一满杯牛奶倒入乙桶.然后，再从乙桶里取出一满杯混合液倒入甲桶.这时，甲桶里的咖啡多还是乙桶里的牛奶多（就数量进行比较）？为什么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032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3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定义新运算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设a为大于1的整数，规定a*b=ab+a-b(如：3*5=3×5+3-5=13).计算：（4*6）*（6*4）等于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定义新运算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设a为大于1的整数，规定a*b=ab+a-b(如：3*5=3×5+3-5=13).计算：（4*6）*（6*4）等于多少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</w:p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5-31T09:24:00Z</dcterms:modified>
  <cp:revision>1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