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排队做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13个同学排成一队做操，小华的左边有8人，小华的右边有几个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排队做操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13个同学排成一队做操，小华的左边有8人，小华的右边有几个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8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8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今年“六一”儿童节是星期二，再过16天是星期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今年“六一”儿童节是星期二，再过16天是星期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38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奇偶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×2+2×3+3×4+4×5+…+15×16，结果是奇数还是偶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奇偶性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×2+2×3+3×4+4×5+…+15×16，结果是奇数还是偶数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90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1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爬楼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有一幢高楼高17层，相邻两层间都有17个台阶.某人从一层走到十一层，一共要登多少个台阶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7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爬楼梯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有一幢高楼高17层，相邻两层间都有17个台阶.某人从一层走到十一层，一共要登多少个台阶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义a△b表示a×b的整数部分，例如3.5△1.5=5.计算：（199△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 xml:space="preserve">π）+[199△（4-π）]等于多少？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定义新运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义a△b表示a×b的整数部分，例如3.5△1.5=5.计算：（199△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 xml:space="preserve">π）+[199△（4-π）]等于多少？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WW8Num3z0">
    <w:name w:val="WW8Num3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5-31T09:39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