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14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大几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妈妈今年32岁，小敏6岁，经过6年小敏小学毕业时，妈妈比小敏大几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大几岁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妈妈今年32岁，小敏6岁，经过6年小敏小学毕业时，妈妈比小敏大几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数数多多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小朋友们排成两队.王老师把第一队的3个小朋友调到第二队，两队的人数正好同样多，原来第一队比第二队多几个小朋友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数数多多少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小朋友们排成两队.王老师把第一队的3个小朋友调到第二队，两队的人数正好同样多，原来第一队比第二队多几个小朋友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12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差倍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知两个数相除的商为4，相减的差是39，这两个数中较小的一个数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差倍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知两个数相除的商为4，相减的差是39，这两个数中较小的一个数是多少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876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7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 运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个煤厂，甲厂有煤252吨，乙厂有煤180吨，两厂每天都运出26吨煤.问几天后甲厂剩下的煤是乙厂的4倍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 运煤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个煤厂，甲厂有煤252吨，乙厂有煤180吨，两厂每天都运出26吨煤.问几天后甲厂剩下的煤是乙厂的4倍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076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7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神奇的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师在黑板上写了三个整数。然后擦去一个数，再写上其他两个数之和；然后再随意擦去一个数，再写出其他两个数之和.就这样一直做下去，最后得到2004，2005，2006.老师一开始写的三个数有没有可能是1，3，5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神奇的数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老师在黑板上写了三个整数。然后擦去一个数，再写上其他两个数之和；然后再随意擦去一个数，再写出其他两个数之和.就这样一直做下去，最后得到2004，2005，2006.老师一开始写的三个数有没有可能是1，3，5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09:00Z</dcterms:created>
  <dc:creator>USER</dc:creator>
  <dc:description/>
  <cp:keywords/>
  <dc:language>en-US</dc:language>
  <cp:lastModifiedBy>微软用户</cp:lastModifiedBy>
  <dcterms:modified xsi:type="dcterms:W3CDTF">2010-06-02T01:0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