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时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小宏家的时钟敲两下需要2秒钟，敲8下需要几秒钟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时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小宏家的时钟敲两下需要2秒钟，敲8下需要几秒钟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rPr>
          <w:rFonts w:ascii="宋体;SimSun" w:hAnsi="宋体;SimSun" w:cs="宋体;SimSun"/>
          <w:b/>
          <w:color w:val="333333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00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0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 几岁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林今年10岁，他比爸爸小25岁。5年前爸爸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 几岁了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林今年10岁，他比爸爸小25岁。5年前爸爸多少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8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8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 xml:space="preserve"> 做题得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数学竞赛共有20道题，做对一题得5分，做错一题倒扣3分。晓东考了52分，求晓东做对了几道题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 xml:space="preserve"> 做题得分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数学竞赛共有20道题，做对一题得5分，做错一题倒扣3分。晓东考了52分，求晓东做对了几道题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111250"/>
                <wp:effectExtent l="5080" t="5080" r="18256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11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沙漠探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乙两人要到沙漠中探险，他们每天向沙漠深处前进20千米.已知每人最多可携带一个人24天的食物和水，如果不准将部分食物存放于途中.问其中一个最远可深入沙漠多少千米（要求最后二人返回出发点）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7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沙漠探险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甲乙两人要到沙漠中探险，他们每天向沙漠深处前进20千米.已知每人最多可携带一个人24天的食物和水，如果不准将部分食物存放于途中.问其中一个最远可深入沙漠多少千米（要求最后二人返回出发点）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2364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36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求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图，已知边长为8的正方形ABCD，E为AD的中点，P为CE的中点。△BDP的面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51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7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求面积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图，已知边长为8的正方形ABCD，E为AD的中点，P为CE的中点。△BDP的面积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514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</w:t>
    </w:r>
    <w:r>
      <w:rPr/>
      <w:t>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11:00Z</dcterms:created>
  <dc:creator>USER</dc:creator>
  <dc:description/>
  <cp:keywords/>
  <dc:language>en-US</dc:language>
  <cp:lastModifiedBy>微软用户</cp:lastModifiedBy>
  <dcterms:modified xsi:type="dcterms:W3CDTF">2010-06-02T01:1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