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装配自行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一辆自行车要配2只车胎，现在有21只车胎，装配9辆自行车，够不够？多（或少）几只轮胎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装配自行车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一辆自行车要配2只车胎，现在有21只车胎，装配9辆自行车，够不够？多（或少）几只轮胎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5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5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图形算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○+○+○=6，△+△+△+△=12，求○+△=（     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图形算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○+○+○=6，△+△+△+△=12，求○+△=（     ）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2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锯木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一根木头锯成4段需要6分钟，如果要锯成13段，需要多少分钟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锯木头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一根木头锯成4段需要6分钟，如果要锯成13段，需要多少分钟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876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火车过隧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列车通过250米长的隧道用25秒，通过210米长的隧道用23秒，若该列车与另一列长150米.时速为72千米的列车相遇，错车而过需要几秒钟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火车过隧道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列车通过250米长的隧道用25秒，通过210米长的隧道用23秒，若该列车与另一列长150米.时速为72千米的列车相遇，错车而过需要几秒钟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076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按时上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规定上午8时到校.小明上学去，如果每分钟走60米，可以提前10分到校；如果每分走50米，可以提早8分到校.问小明什么时候离开家，他家离学校多远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按时上学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规定上午8时到校.小明上学去，如果每分钟走60米，可以提前10分到校；如果每分走50米，可以提早8分到校.问小明什么时候离开家，他家离学校多远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1:18:00Z</dcterms:created>
  <dc:creator>USER</dc:creator>
  <dc:description/>
  <cp:keywords/>
  <dc:language>en-US</dc:language>
  <cp:lastModifiedBy>微软用户</cp:lastModifiedBy>
  <dcterms:modified xsi:type="dcterms:W3CDTF">2010-06-03T01:1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