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握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阳阳参加书法比赛，他和每个参加比赛的人握一次手，阳阳一共握了29次手.参加书法比赛的一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握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阳阳参加书法比赛，他和每个参加比赛的人握一次手，阳阳一共握了29次手.参加书法比赛的一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257800" cy="876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从家到公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华家到学校有两条路，学校到公园有三条路，那么，小华家经过学校到公园，一共有几种走法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85pt;width:413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从家到公园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华家到学校有两条路，学校到公园有三条路，那么，小华家经过学校到公园，一共有几种走法呢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88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算一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算一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27355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35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排列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所有奇数排列成下面的数表，根据规律，请指出：①197排在第几行的第几个数？②第10行的第9个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 11 13 15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9 21 23 25 27 29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3 35 37 39 41 43 45 47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  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21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排列奇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所有奇数排列成下面的数表，根据规律，请指出：①197排在第几行的第几个数？②第10行的第9个数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57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 11 13 15 17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9 21 23 25 27 29 31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3 35 37 39 41 43 45 47 49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  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12611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不同的三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0、0、1、2、3、4、5这七个数字中，任取三个组成三位数，共可组成      个不同的三位数.（这里每个数字只允许用1次，比如100、210就是可以组成的，而211就是不能组成的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9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不同的三位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0、0、1、2、3、4、5这七个数字中，任取三个组成三位数，共可组成      个不同的三位数.（这里每个数字只允许用1次，比如100、210就是可以组成的，而211就是不能组成的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  <w:t>.</w:t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34:00Z</dcterms:created>
  <dc:creator>USER</dc:creator>
  <dc:description/>
  <cp:keywords/>
  <dc:language>en-US</dc:language>
  <cp:lastModifiedBy>微软用户</cp:lastModifiedBy>
  <dcterms:modified xsi:type="dcterms:W3CDTF">2010-06-03T01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