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9391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39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猪宝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猪妈妈生了一窝猪宝宝，有4只黑的，白的和黑的同样多，花的比白的少1只.猪妈妈一共生了多少只猪宝宝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73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猪宝宝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猪妈妈生了一窝猪宝宝，有4只黑的，白的和黑的同样多，花的比白的少1只.猪妈妈一共生了多少只猪宝宝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8851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85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看时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贝贝做家庭作业用了50分钟，正好在晚上8：00做完.贝贝是晚上几点几分开始做作业的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6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看时间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贝贝做家庭作业用了50分钟，正好在晚上8：00做完.贝贝是晚上几点几分开始做作业的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812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12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 算一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26×64+126×36=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6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 算一算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26×64+126×36=</w:t>
                      </w:r>
                      <w:r>
                        <w:rPr>
                          <w:sz w:val="21"/>
                          <w:kern w:val="2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876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76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最大的数是多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一类多位数，从左数第3位数字开始，每位上的数都等于其左边第2个数减去左边第1个数的差.如74312、6422.那么这类数中最大的是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9.35pt;width:413.95pt;height:6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最大的数是多少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一类多位数，从左数第3位数字开始，每位上的数都等于其左边第2个数减去左边第1个数的差.如74312、6422.那么这类数中最大的是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10763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76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 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{x}表示数x的小数部分，[x]表示x的整数部分.如｛2.3｝=0.3，[2.3]=2.若a+[b]=15.3，{a}+b=7.8，则a=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，b=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75pt;width:413.95pt;height:8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 计算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{x}表示数x的小数部分，[x]表示x的整数部分.如｛2.3｝=0.3，[2.3]=2.若a+[b]=15.3，{a}+b=7.8，则a=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，b=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1:16:00Z</dcterms:created>
  <dc:creator>USER</dc:creator>
  <dc:description/>
  <cp:keywords/>
  <dc:language>en-US</dc:language>
  <cp:lastModifiedBy>chenzhihua</cp:lastModifiedBy>
  <dcterms:modified xsi:type="dcterms:W3CDTF">2010-06-04T01:16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