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摸袜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在一个箱子里，乱七八糟地堆放着4只红色的袜子和4只白色的袜子，现在你把手伸进箱子去摸，想一想，至少摸几只就能保证拿到相同颜色的一双袜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摸袜子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在一个箱子里，乱七八糟地堆放着4只红色的袜子和4只白色的袜子，现在你把手伸进箱子去摸，想一想，至少摸几只就能保证拿到相同颜色的一双袜子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5257800" cy="862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62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 煎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只平底锅上只能煎两个饼，用它煎1个饼需要2分（正、反面各1分）.问煎三个饼至少需要几分钟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85pt;width:413.95pt;height:6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 煎饼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只平底锅上只能煎两个饼，用它煎1个饼需要2分（正、反面各1分）.问煎三个饼至少需要几分钟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84810</wp:posOffset>
                </wp:positionV>
                <wp:extent cx="5257800" cy="889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红球和白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堆红球与白球，球的总数在51~59之间.已知红球个数是白球个数的4倍，那么，红球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30.3pt;width:413.95pt;height: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红球和白球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堆红球与白球，球的总数在51~59之间.已知红球个数是白球个数的4倍，那么，红球有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00965</wp:posOffset>
                </wp:positionV>
                <wp:extent cx="5257800" cy="11201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0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鲜草馒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羊爷爷买了一些鲜草馒头发给小羊们.如果给每只小羊发4个鲜草馒头，还多17个；如果给每只小羊发6个鲜草馒头，并且给羊爷爷自己也发3个，还多4个.那么共有几只小羊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95pt;width:413.95pt;height:8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鲜草馒头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羊爷爷买了一些鲜草馒头发给小羊们.如果给每只小羊发4个鲜草馒头，还多17个；如果给每只小羊发6个鲜草馒头，并且给羊爷爷自己也发3个，还多4个.那么共有几只小羊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163830</wp:posOffset>
                </wp:positionV>
                <wp:extent cx="5257800" cy="11487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小学五年级奥数天天练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七位数“a1995bc”能同时被4、9、25整除，请问“a、b、c”各是多少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2.9pt;width:413.95pt;height:9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小学五年级奥数天天练：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七位数“a1995bc”能同时被4、9、25整除，请问“a、b、c”各是多少数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35:00Z</dcterms:created>
  <dc:creator>USER</dc:creator>
  <dc:description/>
  <cp:keywords/>
  <dc:language>en-US</dc:language>
  <cp:lastModifiedBy>chenzhihua</cp:lastModifiedBy>
  <dcterms:modified xsi:type="dcterms:W3CDTF">2010-06-04T01:3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