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82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8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时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如果新华书店上午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开始营业，下午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停止营业，则该店全天的营业时间是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小时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时间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如果新华书店上午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开始营业，下午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停止营业，则该店全天的营业时间是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小时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分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46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46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找出下面图形变化的规律，并在横线上画出第四幅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0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规律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找出下面图形变化的规律，并在横线上画出第四幅图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9899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9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归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Times New Roman" w:hAnsi="Times New Roman" w:cs="Times New Roman" w:eastAsia="宋体;SimSun"/>
                                <w:color w:val="000000"/>
                                <w:lang w:bidi="ar-SA" w:eastAsia="zh-CN" w:val="en-US"/>
                              </w:rPr>
                              <w:t>一项工程，若由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000000"/>
                                <w:lang w:bidi="ar-SA" w:eastAsia="zh-CN" w:val="en-US"/>
                              </w:rPr>
                              <w:t>人一起工作则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000000"/>
                                <w:lang w:bidi="ar-SA" w:eastAsia="zh-CN" w:val="en-US"/>
                              </w:rPr>
                              <w:t>天可以完成。若要在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000000"/>
                                <w:lang w:bidi="ar-SA" w:eastAsia="zh-CN" w:val="en-US"/>
                              </w:rPr>
                              <w:t>天之内完成这项工作，应该至少安排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000000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ascii="Times New Roman" w:hAnsi="Times New Roman" w:cs="Times New Roman" w:eastAsia="宋体;SimSun"/>
                                <w:color w:val="000000"/>
                                <w:lang w:bidi="ar-SA" w:eastAsia="zh-CN" w:val="en-US"/>
                              </w:rPr>
                              <w:t>人一起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归总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Cs w:val="20"/>
                          <w:sz w:val="21"/>
                          <w:rFonts w:ascii="Times New Roman" w:hAnsi="Times New Roman" w:cs="Times New Roman" w:eastAsia="宋体;SimSun"/>
                          <w:color w:val="000000"/>
                          <w:lang w:bidi="ar-SA" w:eastAsia="zh-CN" w:val="en-US"/>
                        </w:rPr>
                        <w:t>一项工程，若由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000000"/>
                          <w:lang w:bidi="ar-SA" w:eastAsia="zh-CN" w:val="en-US"/>
                        </w:rPr>
                        <w:t>人一起工作则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000000"/>
                          <w:lang w:bidi="ar-SA" w:eastAsia="zh-CN" w:val="en-US"/>
                        </w:rPr>
                        <w:t>天可以完成。若要在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000000"/>
                          <w:lang w:bidi="ar-SA" w:eastAsia="zh-CN" w:val="en-US"/>
                        </w:rPr>
                        <w:t>天之内完成这项工作，应该至少安排</w:t>
                      </w:r>
                      <w:r>
                        <w:rPr>
                          <w:szCs w:val="20"/>
                          <w:kern w:val="2"/>
                          <w:sz w:val="21"/>
                          <w:u w:val="single"/>
                          <w:rFonts w:ascii="Times New Roman" w:hAnsi="Times New Roman" w:cs="Times New Roman" w:eastAsia="宋体;SimSun"/>
                          <w:color w:val="000000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szCs w:val="20"/>
                          <w:kern w:val="2"/>
                          <w:sz w:val="21"/>
                          <w:rFonts w:ascii="Times New Roman" w:hAnsi="Times New Roman" w:cs="Times New Roman" w:eastAsia="宋体;SimSun"/>
                          <w:color w:val="000000"/>
                          <w:lang w:bidi="ar-SA" w:eastAsia="zh-CN" w:val="en-US"/>
                        </w:rPr>
                        <w:t>人一起工作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2522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22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数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firstLine="359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“数独”是目前非常流行的一种数学游戏，二阶数独是在一个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的方格表内进行的。在此游戏完成时，在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方格表内的每一行、每一列及每个在角落上的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方格表上的数字都恰好有数字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各一个。当将图中的方格表完成后，在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方格表四个角上的数字之和是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u w:val="single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198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数独</w:t>
                      </w:r>
                    </w:p>
                    <w:p>
                      <w:pPr>
                        <w:overflowPunct w:val="false"/>
                        <w:bidi w:val="0"/>
                        <w:ind w:left="180" w:firstLine="359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“数独”是目前非常流行的一种数学游戏，二阶数独是在一个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的方格表内进行的。在此游戏完成时，在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方格表内的每一行、每一列及每个在角落上的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方格表上的数字都恰好有数字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各一个。当将图中的方格表完成后，在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方格表四个角上的数字之和是</w:t>
                      </w:r>
                      <w:r>
                        <w:rPr>
                          <w:szCs w:val="20"/>
                          <w:sz w:val="21"/>
                          <w:kern w:val="2"/>
                          <w:u w:val="single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ind w:firstLine="220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188720"/>
                <wp:effectExtent l="5080" t="5080" r="165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爷爷告诉小明：“当我在你爸爸现在这个年龄的时，你爸爸当时的年龄比你现在年龄大了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岁。”如果爷爷、爸爸和小明三人现在的年龄和是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岁，则爸爸现在的年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年龄</w:t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爷爷告诉小明：“当我在你爸爸现在这个年龄的时，你爸爸当时的年龄比你现在年龄大了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岁。”如果爷爷、爸爸和小明三人现在的年龄和是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岁，则爸爸现在的年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是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岁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2:35:00Z</dcterms:created>
  <dc:creator>USER</dc:creator>
  <dc:description/>
  <cp:keywords/>
  <dc:language>en-US</dc:language>
  <cp:lastModifiedBy>chenzhihua</cp:lastModifiedBy>
  <dcterms:modified xsi:type="dcterms:W3CDTF">2010-06-07T02:35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