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kern w:val="2"/>
                                <w:rFonts w:cs="宋体;SimSun" w:eastAsia="宋体;SimSun" w:ascii="宋体;SimSun" w:hAnsi="宋体;SimSun"/>
                                <w:color w:val="000000"/>
                                <w:lang w:bidi="ar-SA" w:eastAsia="zh-CN" w:val="en-US"/>
                              </w:rPr>
                              <w:t>□</w:t>
                              <w:br/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★，□里的数最大可以填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余数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kern w:val="2"/>
                          <w:rFonts w:cs="宋体;SimSun" w:eastAsia="宋体;SimSun" w:ascii="宋体;SimSun" w:hAnsi="宋体;SimSun"/>
                          <w:color w:val="000000"/>
                          <w:lang w:bidi="ar-SA" w:eastAsia="zh-CN" w:val="en-US"/>
                        </w:rPr>
                        <w:t>□</w:t>
                        <w:br/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★，□里的数最大可以填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39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天打鱼、两天晒网，按照这样的方式，在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天内打鱼的天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天打鱼、两天晒网，按照这样的方式，在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天内打鱼的天数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前年，父亲年龄是儿子年龄的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倍；后年，父亲年龄是儿子年龄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倍。父亲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年龄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t>前年，父亲年龄是儿子年龄的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t>倍；后年，父亲年龄是儿子年龄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t>倍。父亲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岁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36955"/>
                <wp:effectExtent l="5080" t="5715" r="12312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北京、天津相距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千米，客车和货车同时从北京出发驶向天津。客车每小时行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千米，货车每小时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千米，客车到达天津后停留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分钟，又以原速度返回北京。则两车首次相遇的地点距离北京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千米。（结果保留整数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北京、天津相距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千米，客车和货车同时从北京出发驶向天津。客车每小时行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千米，货车每小时行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千米，客车到达天津后停留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分钟，又以原速度返回北京。则两车首次相遇的地点距离北京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千米。（结果保留整数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89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将一群人分为甲、乙、丙三组，每人都必在且仅在一组。已知甲、乙、丙的平均年龄分别为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。甲、乙两组人合起来的平均年龄为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；乙、丙两组人合起来的平均年龄为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。则这一群人的平均年龄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auto"/>
                                <w:lang w:bidi="ar-SA"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将一群人分为甲、乙、丙三组，每人都必在且仅在一组。已知甲、乙、丙的平均年龄分别为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。甲、乙两组人合起来的平均年龄为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；乙、丙两组人合起来的平均年龄为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。则这一群人的平均年龄为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auto"/>
                          <w:lang w:bidi="ar-SA" w:val="en-US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5:00Z</dcterms:created>
  <dc:creator>USER</dc:creator>
  <dc:description/>
  <cp:keywords/>
  <dc:language>en-US</dc:language>
  <cp:lastModifiedBy>chenzhihua</cp:lastModifiedBy>
  <dcterms:modified xsi:type="dcterms:W3CDTF">2010-06-07T06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