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1+2+3+4+5+6+7+8+9+10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1+2+3+4+5+6+7+8+9+10=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39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如果□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△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□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△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，那么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□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u w:val="single"/>
                                <w:sz w:val="21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△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字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如果□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△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□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△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，那么</w:t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□</w:t>
                        <w:br/>
                      </w:r>
                      <w:r>
                        <w:rPr>
                          <w:szCs w:val="20"/>
                          <w:kern w:val="2"/>
                          <w:u w:val="single"/>
                          <w:sz w:val="21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△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一个口袋里分别有红、黄、黑球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、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个，为使取出的球中有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个同色，则至少要取小球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抽屉原理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一个口袋里分别有红、黄、黑球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、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、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个，为使取出的球中有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个同色，则至少要取小球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个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3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上午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点整，甲从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地出发匀速去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地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点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分甲与从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地出发匀速去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地的乙相遇；相遇后甲将速度提高到原来的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倍，乙速度不变；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点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分,甲，乙两人同时到达各自的目的地。那么，乙从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地出发时是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点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bidi="ar-SA" w:eastAsia="zh-CN"/>
                              </w:rPr>
                              <w:t>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上午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点整，甲从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地出发匀速去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地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点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分甲与从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地出发匀速去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地的乙相遇；相遇后甲将速度提高到原来的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倍，乙速度不变；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点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分,甲，乙两人同时到达各自的目的地。那么，乙从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地出发时是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点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bidi="ar-SA" w:eastAsia="zh-CN"/>
                        </w:rPr>
                        <w:t>分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2783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8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图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如图所示是一个正六边形的图案，已知正六边形的面积为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，则阴影部分的面积是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u w:val="single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79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图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如图所示是一个正六边形的图案，已知正六边形的面积为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，则阴影部分的面积是</w:t>
                      </w:r>
                      <w:r>
                        <w:rPr>
                          <w:szCs w:val="20"/>
                          <w:sz w:val="21"/>
                          <w:kern w:val="2"/>
                          <w:u w:val="single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 xml:space="preserve">         </w:t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 xml:space="preserve"> 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1z1">
    <w:name w:val="WW8Num1z1"/>
    <w:qFormat/>
    <w:rPr>
      <w:b w:val="false"/>
      <w:i w:val="false"/>
      <w:color w:val="000000"/>
      <w:sz w:val="21"/>
    </w:rPr>
  </w:style>
  <w:style w:type="character" w:styleId="WW8Num1z2">
    <w:name w:val="WW8Num1z2"/>
    <w:qFormat/>
    <w:rPr>
      <w:b/>
      <w:i w:val="false"/>
      <w:color w:val="000000"/>
      <w:sz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宋体;SimSun" w:cs="Times New Roman"/>
      <w:b/>
      <w:i w:val="false"/>
      <w:color w:val="000000"/>
      <w:sz w:val="21"/>
    </w:rPr>
  </w:style>
  <w:style w:type="character" w:styleId="WW8Num3z0">
    <w:name w:val="WW8Num3z0"/>
    <w:qFormat/>
    <w:rPr>
      <w:rFonts w:ascii="Times New Roman" w:hAnsi="Times New Roman" w:eastAsia="宋体;SimSun" w:cs="Verdana"/>
      <w:b w:val="false"/>
      <w:i w:val="false"/>
      <w:shadow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Mangal" w:hAnsi="Mangal" w:eastAsia="宋体;SimSun" w:cs="Mangal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3z0">
    <w:name w:val="WW8Num1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4z0">
    <w:name w:val="WW8Num14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4z1">
    <w:name w:val="WW8Num14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ascii="宋体;SimSun" w:hAnsi="宋体;SimSun" w:cs="宋体;SimSun"/>
      <w:sz w:val="21"/>
    </w:rPr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8z0">
    <w:name w:val="WW8Num18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9z0">
    <w:name w:val="WW8Num19z0"/>
    <w:qFormat/>
    <w:rPr>
      <w:rFonts w:eastAsia="宋体;SimSun"/>
    </w:rPr>
  </w:style>
  <w:style w:type="character" w:styleId="WW8Num20z0">
    <w:name w:val="WW8Num2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21z0">
    <w:name w:val="WW8Num2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29:00Z</dcterms:created>
  <dc:creator>USER</dc:creator>
  <dc:description/>
  <cp:keywords/>
  <dc:language>en-US</dc:language>
  <cp:lastModifiedBy>chenzhihua</cp:lastModifiedBy>
  <dcterms:modified xsi:type="dcterms:W3CDTF">2010-06-07T07:29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