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9297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29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阵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将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填入图中的○内，其中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已填好，使得每条边上的三个数之和都相等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t>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51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阵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将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填入图中的○内，其中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已填好，使得每条边上的三个数之和都相等．</w:t>
                      </w:r>
                    </w:p>
                    <w:p>
                      <w:pPr>
                        <w:overflowPunct w:val="false"/>
                        <w:bidi w:val="0"/>
                        <w:ind w:firstLine="24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  <w:t>　　　　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8808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881000"/>
                          <a:chOff x="0" y="0"/>
                          <a:chExt cx="5257080" cy="188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8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48.1pt" coordorigin="0,0" coordsize="8279,2962">
                <v:rect id="shape_0" stroked="f" o:allowincell="f" style="position:absolute;left:0;top:0;width:8278;height:2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3868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6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在图中，一共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个四边形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条线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计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在图中，一共有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个四边形，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条线段.</w:t>
                      </w:r>
                    </w:p>
                    <w:p>
                      <w:pPr>
                        <w:overflowPunct w:val="false"/>
                        <w:bidi w:val="0"/>
                        <w:ind w:firstLine="189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21786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7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最短路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如下表，请读出“我们学习好玩的数学”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字，要求你选择的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字里能连续(即相邻的字在表中也是左右相邻或上下相邻)，这里共有多少种完整的“我们学习好玩的数学”的读法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楷体_GB2312" w:hAnsi="楷体_GB2312" w:eastAsia="楷体_GB2312" w:cs="Calibri"/>
                                <w:color w:val="auto"/>
                                <w:lang w:val="en-US" w:eastAsia="zh-CN" w:bidi="ar-SA"/>
                              </w:rPr>
                              <w:t>我</w:t>
                              <w:t>们</w:t>
                              <w:t>学</w:t>
                              <w:t>习</w:t>
                              <w:t>好</w:t>
                              <w:t>们</w:t>
                              <w:t>学</w:t>
                              <w:t>习</w:t>
                              <w:t>好</w:t>
                              <w:t>玩</w:t>
                              <w:t>学</w:t>
                              <w:t>习</w:t>
                              <w:t>好</w:t>
                              <w:t>玩</w:t>
                              <w:t>的</w:t>
                              <w:t>习</w:t>
                              <w:t>好</w:t>
                              <w:t>玩</w:t>
                              <w:t>的</w:t>
                              <w:t>数</w:t>
                              <w:t>好</w:t>
                              <w:t>玩</w:t>
                              <w:t>的</w:t>
                              <w:t>数</w:t>
                              <w:t>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7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最短路线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如下表，请读出“我们学习好玩的数学”这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字，要求你选择的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字里能连续(即相邻的字在表中也是左右相邻或上下相邻)，这里共有多少种完整的“我们学习好玩的数学”的读法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楷体_GB2312" w:hAnsi="楷体_GB2312" w:eastAsia="楷体_GB2312" w:cs="Calibri"/>
                          <w:color w:val="auto"/>
                          <w:lang w:val="en-US" w:eastAsia="zh-CN" w:bidi="ar-SA"/>
                        </w:rPr>
                        <w:t>我</w:t>
                        <w:t>们</w:t>
                        <w:t>学</w:t>
                        <w:t>习</w:t>
                        <w:t>好</w:t>
                        <w:t>们</w:t>
                        <w:t>学</w:t>
                        <w:t>习</w:t>
                        <w:t>好</w:t>
                        <w:t>玩</w:t>
                        <w:t>学</w:t>
                        <w:t>习</w:t>
                        <w:t>好</w:t>
                        <w:t>玩</w:t>
                        <w:t>的</w:t>
                        <w:t>习</w:t>
                        <w:t>好</w:t>
                        <w:t>玩</w:t>
                        <w:t>的</w:t>
                        <w:t>数</w:t>
                        <w:t>好</w:t>
                        <w:t>玩</w:t>
                        <w:t>的</w:t>
                        <w:t>数</w:t>
                        <w:t>学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4827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2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定义新运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0"/>
                                <w:kern w:val="2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定义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为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与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之间（包含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）所有与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奇偶性相同的自然数的平均数，例如：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．在算术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的方格中填入恰当的自然数后可使等式成立，那么所填的数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11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定义新运算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szCs w:val="20"/>
                          <w:kern w:val="2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定义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为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与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之间（包含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、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）所有与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奇偶性相同的自然数的平均数，例如：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，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．在算术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val="en-US" w:eastAsia="zh-CN" w:bidi="ar-SA"/>
                        </w:rPr>
                        <w:t>的方格中填入恰当的自然数后可使等式成立，那么所填的数是多少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9620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61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  <w:br/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7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  <w:br/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object w:dxaOrig="37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28pt" filled="f" o:ole="">
            <v:imagedata r:id="rId5" o:title=""/>
          </v:shape>
          <o:OLEObject Type="Embed" ProgID="" ShapeID="ole_rId4" DrawAspect="Content" ObjectID="_703940745" r:id="rId4"/>
        </w:objec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_GB2312"/>
      <w:b/>
      <w:i w:val="false"/>
      <w:sz w:val="21"/>
    </w:rPr>
  </w:style>
  <w:style w:type="character" w:styleId="WW8Num2z0">
    <w:name w:val="WW8Num2z0"/>
    <w:qFormat/>
    <w:rPr>
      <w:rFonts w:eastAsia="楷体_GB2312"/>
      <w:b/>
      <w:i w:val="false"/>
      <w:sz w:val="21"/>
    </w:rPr>
  </w:style>
  <w:style w:type="character" w:styleId="WW8Num2z1">
    <w:name w:val="WW8Num2z1"/>
    <w:qFormat/>
    <w:rPr>
      <w:rFonts w:eastAsia="宋体;SimSun"/>
      <w:b/>
      <w:i w:val="false"/>
      <w:sz w:val="21"/>
    </w:rPr>
  </w:style>
  <w:style w:type="character" w:styleId="WW8Num3z0">
    <w:name w:val="WW8Num3z0"/>
    <w:qFormat/>
    <w:rPr>
      <w:rFonts w:eastAsia="楷体_GB2312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sz w:val="21"/>
      <w:szCs w:val="21"/>
      <w:lang w:val="en-US"/>
    </w:rPr>
  </w:style>
  <w:style w:type="character" w:styleId="WW8Num4z1">
    <w:name w:val="WW8Num4z1"/>
    <w:qFormat/>
    <w:rPr>
      <w:rFonts w:ascii="宋体;SimSun" w:hAnsi="宋体;SimSu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4z2">
    <w:name w:val="WW8Num4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eastAsia="楷体_GB2312"/>
      <w:b/>
      <w:i w:val="false"/>
      <w:sz w:val="21"/>
      <w:szCs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eastAsia="宋体;SimSun" w:cs="宋体;SimSun"/>
      <w:b/>
    </w:rPr>
  </w:style>
  <w:style w:type="character" w:styleId="WW8Num7z0">
    <w:name w:val="WW8Num7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9z0">
    <w:name w:val="WW8Num9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9z1">
    <w:name w:val="WW8Num9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2z0">
    <w:name w:val="WW8Num12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12z1">
    <w:name w:val="WW8Num12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13z0">
    <w:name w:val="WW8Num13z0"/>
    <w:qFormat/>
    <w:rPr>
      <w:rFonts w:ascii="宋体;SimSun" w:hAnsi="宋体;SimSun" w:cs="宋体;SimSun"/>
      <w:sz w:val="21"/>
    </w:rPr>
  </w:style>
  <w:style w:type="character" w:styleId="WW8Num14z0">
    <w:name w:val="WW8Num14z0"/>
    <w:qFormat/>
    <w:rPr>
      <w:rFonts w:eastAsia="宋体;SimSun"/>
      <w:b/>
      <w:i w:val="false"/>
    </w:rPr>
  </w:style>
  <w:style w:type="character" w:styleId="WW8Num14z1">
    <w:name w:val="WW8Num14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4z2">
    <w:name w:val="WW8Num14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4z4">
    <w:name w:val="WW8Num14z4"/>
    <w:qFormat/>
    <w:rPr>
      <w:rFonts w:eastAsia="宋体;SimSun"/>
      <w:b/>
      <w:i w:val="false"/>
      <w:sz w:val="21"/>
      <w:szCs w:val="21"/>
    </w:rPr>
  </w:style>
  <w:style w:type="character" w:styleId="WW8Num15z0">
    <w:name w:val="WW8Num15z0"/>
    <w:qFormat/>
    <w:rPr>
      <w:rFonts w:eastAsia="宋体;SimSun"/>
    </w:rPr>
  </w:style>
  <w:style w:type="character" w:styleId="WW8Num16z0">
    <w:name w:val="WW8Num16z0"/>
    <w:qFormat/>
    <w:rPr>
      <w:rFonts w:eastAsia="宋体;SimSun"/>
      <w:b/>
      <w:i w:val="false"/>
      <w:sz w:val="21"/>
      <w:szCs w:val="21"/>
    </w:rPr>
  </w:style>
  <w:style w:type="character" w:styleId="WW8Num17z0">
    <w:name w:val="WW8Num17z0"/>
    <w:qFormat/>
    <w:rPr>
      <w:rFonts w:eastAsia="宋体;SimSun"/>
      <w:b/>
      <w:i w:val="false"/>
      <w:sz w:val="21"/>
      <w:szCs w:val="21"/>
    </w:rPr>
  </w:style>
  <w:style w:type="character" w:styleId="WW8Num17z1">
    <w:name w:val="WW8Num17z1"/>
    <w:qFormat/>
    <w:rPr>
      <w:rFonts w:eastAsia="楷体_GB2312"/>
      <w:b/>
      <w:i w:val="false"/>
      <w:sz w:val="21"/>
      <w:szCs w:val="21"/>
    </w:rPr>
  </w:style>
  <w:style w:type="character" w:styleId="WW8Num18z0">
    <w:name w:val="WW8Num18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19z1">
    <w:name w:val="WW8Num19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19z2">
    <w:name w:val="WW8Num19z2"/>
    <w:qFormat/>
    <w:rPr>
      <w:rFonts w:eastAsia="宋体;SimSun"/>
      <w:b/>
      <w:i w:val="false"/>
      <w:color w:val="000000"/>
      <w:sz w:val="21"/>
      <w:szCs w:val="21"/>
    </w:rPr>
  </w:style>
  <w:style w:type="character" w:styleId="WW8Num19z3">
    <w:name w:val="WW8Num19z3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0z0">
    <w:name w:val="WW8Num20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20z1">
    <w:name w:val="WW8Num20z1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1:20:00Z</dcterms:created>
  <dc:creator>USER</dc:creator>
  <dc:description/>
  <cp:keywords/>
  <dc:language>en-US</dc:language>
  <cp:lastModifiedBy>chenzhihua</cp:lastModifiedBy>
  <dcterms:modified xsi:type="dcterms:W3CDTF">2010-06-08T01:20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