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41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4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+2+3+4+5+6+7+8+7+6+5+4+3+2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+2+3+4+5+6+7+8+7+6+5+4+3+2+1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6915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91560"/>
                          <a:chOff x="0" y="0"/>
                          <a:chExt cx="5257080" cy="69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9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4.45pt" coordorigin="0,0" coordsize="8279,1089">
                <v:rect id="shape_0" stroked="f" o:allowincell="f" style="position:absolute;left:0;top:0;width:8278;height:10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8821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82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如图所示，白色和黑色的三角形按顺序排列。当两种三角形的数量相差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个时，白色三角形有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14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计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如图所示，白色和黑色的三角形按顺序排列。当两种三角形的数量相差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个时，白色三角形有</w:t>
                      </w:r>
                      <w:r>
                        <w:rPr>
                          <w:sz w:val="21"/>
                          <w:szCs w:val="21"/>
                          <w:kern w:val="2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个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172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一条环形跑道长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米，甲骑自行车每分钟骑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米，乙跑步每分钟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米，两人同时从同地同向出发，经过多少分钟两人相遇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4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行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Cs w:val="20"/>
                          <w:sz w:val="21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一条环形跑道长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米，甲骑自行车每分钟骑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米，乙跑步每分钟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米，两人同时从同地同向出发，经过多少分钟两人相遇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8388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38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甲、乙两船从相距</w:t>
                              <w:br/>
                              <w:t>千米的</w:t>
                              <w:br/>
                              <w:t>、</w:t>
                              <w:br/>
                              <w:t>两港同时出发相向而行，</w:t>
                              <w:br/>
                              <w:t>小时相遇；若两船同时同向而行，则甲用</w:t>
                              <w:br/>
                              <w:t>小时赶上乙．问：甲、乙两船的速度各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6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行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甲、乙两船从相距</w:t>
                        <w:br/>
                        <w:t>千米的</w:t>
                        <w:br/>
                        <w:t>、</w:t>
                        <w:br/>
                        <w:t>两港同时出发相向而行，</w:t>
                        <w:br/>
                        <w:t>小时相遇；若两船同时同向而行，则甲用</w:t>
                        <w:br/>
                        <w:t>小时赶上乙．问：甲、乙两船的速度各是多少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089660"/>
                <wp:effectExtent l="5080" t="5080" r="26968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狼和狗是死对头，见面就要相互撕咬．一天，它们同时发现了对方，它们之间的距离狼要跑</w:t>
                              <w:br/>
                              <w:t>步．如果狼跑</w:t>
                              <w:br/>
                              <w:t>步的时间狗跑</w:t>
                              <w:br/>
                              <w:t>步，狼跑</w:t>
                              <w:br/>
                              <w:t>步的距离等于狗跑</w:t>
                              <w:br/>
                              <w:t>步的距离，那么从它们同时奔向对方到相遇，狗跑了多少步？狼跑了多少步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行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狼和狗是死对头，见面就要相互撕咬．一天，它们同时发现了对方，它们之间的距离狼要跑</w:t>
                        <w:br/>
                        <w:t>步．如果狼跑</w:t>
                        <w:br/>
                        <w:t>步的时间狗跑</w:t>
                        <w:br/>
                        <w:t>步，狼跑</w:t>
                        <w:br/>
                        <w:t>步的距离等于狗跑</w:t>
                        <w:br/>
                        <w:t>步的距离，那么从它们同时奔向对方到相遇，狗跑了多少步？狼跑了多少步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/>
      <w:b/>
      <w:i w:val="false"/>
      <w:color w:val="000000"/>
      <w:sz w:val="21"/>
      <w:szCs w:val="21"/>
    </w:rPr>
  </w:style>
  <w:style w:type="character" w:styleId="WW8Num1z1">
    <w:name w:val="WW8Num1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0">
    <w:name w:val="WW8Num2z0"/>
    <w:qFormat/>
    <w:rPr>
      <w:rFonts w:eastAsia="楷体_GB2312"/>
      <w:b/>
      <w:i w:val="false"/>
      <w:sz w:val="21"/>
      <w:szCs w:val="21"/>
      <w:lang w:val="en-US"/>
    </w:rPr>
  </w:style>
  <w:style w:type="character" w:styleId="WW8Num2z1">
    <w:name w:val="WW8Num2z1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2z2">
    <w:name w:val="WW8Num2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z3">
    <w:name w:val="WW8Num2z3"/>
    <w:qFormat/>
    <w:rPr>
      <w:rFonts w:eastAsia="楷体_GB2312"/>
      <w:b/>
      <w:i w:val="false"/>
      <w:sz w:val="21"/>
      <w:szCs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b/>
      <w:i w:val="false"/>
      <w:color w:val="000000"/>
      <w:sz w:val="21"/>
      <w:szCs w:val="21"/>
    </w:rPr>
  </w:style>
  <w:style w:type="character" w:styleId="WW8Num4z2">
    <w:name w:val="WW8Num4z2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0z0">
    <w:name w:val="WW8Num10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10z1">
    <w:name w:val="WW8Num10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12z0">
    <w:name w:val="WW8Num12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3z0">
    <w:name w:val="WW8Num13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3z1">
    <w:name w:val="WW8Num13z1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3z2">
    <w:name w:val="WW8Num13z2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4z0">
    <w:name w:val="WW8Num14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15z1">
    <w:name w:val="WW8Num15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16z0">
    <w:name w:val="WW8Num16z0"/>
    <w:qFormat/>
    <w:rPr>
      <w:rFonts w:ascii="宋体;SimSun" w:hAnsi="宋体;SimSun" w:cs="宋体;SimSun"/>
      <w:sz w:val="21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宋体;SimSun"/>
      <w:b/>
      <w:i w:val="false"/>
    </w:rPr>
  </w:style>
  <w:style w:type="character" w:styleId="WW8Num18z1">
    <w:name w:val="WW8Num18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8z2">
    <w:name w:val="WW8Num18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8z4">
    <w:name w:val="WW8Num18z4"/>
    <w:qFormat/>
    <w:rPr>
      <w:rFonts w:eastAsia="宋体;SimSun"/>
      <w:b/>
      <w:i w:val="false"/>
      <w:sz w:val="21"/>
      <w:szCs w:val="21"/>
    </w:rPr>
  </w:style>
  <w:style w:type="character" w:styleId="WW8Num19z0">
    <w:name w:val="WW8Num19z0"/>
    <w:qFormat/>
    <w:rPr>
      <w:rFonts w:eastAsia="宋体;SimSun"/>
    </w:rPr>
  </w:style>
  <w:style w:type="character" w:styleId="WW8Num20z0">
    <w:name w:val="WW8Num20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1z0">
    <w:name w:val="WW8Num21z0"/>
    <w:qFormat/>
    <w:rPr>
      <w:rFonts w:eastAsia="宋体;SimSun"/>
      <w:b/>
      <w:i w:val="false"/>
      <w:sz w:val="21"/>
      <w:szCs w:val="21"/>
    </w:rPr>
  </w:style>
  <w:style w:type="character" w:styleId="WW8Num22z0">
    <w:name w:val="WW8Num22z0"/>
    <w:qFormat/>
    <w:rPr>
      <w:rFonts w:eastAsia="宋体;SimSun"/>
      <w:b/>
      <w:i w:val="false"/>
      <w:sz w:val="21"/>
      <w:szCs w:val="21"/>
    </w:rPr>
  </w:style>
  <w:style w:type="character" w:styleId="WW8Num22z1">
    <w:name w:val="WW8Num22z1"/>
    <w:qFormat/>
    <w:rPr>
      <w:rFonts w:eastAsia="楷体_GB2312"/>
      <w:b/>
      <w:i w:val="false"/>
      <w:sz w:val="21"/>
      <w:szCs w:val="21"/>
    </w:rPr>
  </w:style>
  <w:style w:type="character" w:styleId="WW8Num23z0">
    <w:name w:val="WW8Num23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4z0">
    <w:name w:val="WW8Num24z0"/>
    <w:qFormat/>
    <w:rPr>
      <w:rFonts w:ascii="楷体_GB2312" w:hAnsi="楷体_GB2312" w:eastAsia="楷体_GB2312" w:cs="Times New Roman"/>
      <w:b/>
      <w:i w:val="false"/>
      <w:sz w:val="21"/>
      <w:szCs w:val="21"/>
      <w:lang w:val="en-US"/>
    </w:rPr>
  </w:style>
  <w:style w:type="character" w:styleId="WW8Num24z1">
    <w:name w:val="WW8Num24z1"/>
    <w:qFormat/>
    <w:rPr>
      <w:rFonts w:ascii="楷体_GB2312" w:hAnsi="楷体_GB2312" w:eastAsia="楷体_GB2312" w:cs="宋体;SimSun"/>
      <w:b/>
      <w:i w:val="false"/>
      <w:color w:val="000000"/>
      <w:sz w:val="21"/>
      <w:szCs w:val="21"/>
      <w:lang w:val="en-US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1"/>
      <w:szCs w:val="21"/>
      <w:lang w:val="en-U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25z1">
    <w:name w:val="WW8Num25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5z2">
    <w:name w:val="WW8Num25z2"/>
    <w:qFormat/>
    <w:rPr>
      <w:rFonts w:eastAsia="宋体;SimSun"/>
      <w:b/>
      <w:i w:val="false"/>
      <w:color w:val="000000"/>
      <w:sz w:val="21"/>
      <w:szCs w:val="21"/>
    </w:rPr>
  </w:style>
  <w:style w:type="character" w:styleId="WW8Num25z3">
    <w:name w:val="WW8Num25z3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6z0">
    <w:name w:val="WW8Num26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26z1">
    <w:name w:val="WW8Num26z1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1:42:00Z</dcterms:created>
  <dc:creator>USER</dc:creator>
  <dc:description/>
  <cp:keywords/>
  <dc:language>en-US</dc:language>
  <cp:lastModifiedBy>chenzhihua</cp:lastModifiedBy>
  <dcterms:modified xsi:type="dcterms:W3CDTF">2010-06-08T01:4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