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</w:rPr>
        <w:t>学而思奥数网天天练（</w:t>
      </w:r>
      <w:r>
        <w:rPr>
          <w:rFonts w:cs="宋体;SimSun" w:ascii="宋体;SimSun" w:hAnsi="宋体;SimSun"/>
          <w:b/>
        </w:rPr>
        <w:t>1-5</w:t>
      </w:r>
      <w:r>
        <w:rPr>
          <w:rFonts w:ascii="宋体;SimSun" w:hAnsi="宋体;SimSun" w:cs="宋体;SimSun"/>
          <w:b/>
        </w:rPr>
        <w:t>年级）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06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14</w:t>
      </w:r>
      <w:r>
        <w:rPr>
          <w:rFonts w:ascii="宋体;SimSun" w:hAnsi="宋体;SimSun" w:cs="宋体;SimSun"/>
          <w:b/>
        </w:rPr>
        <w:t>日（高难度）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44335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4432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排队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一队小学生，李平前面有8个学生比他高5个学生比他矮，这队小学生共有多少人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113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排队问题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一队小学生，李平前面有8个学生比他高5个学生比他矮，这队小学生共有多少人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6995</wp:posOffset>
                </wp:positionV>
                <wp:extent cx="5257800" cy="106870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688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小学二年级奥数天天练</w:t>
                            </w:r>
                            <w:r>
                              <w:rPr>
                                <w:kern w:val="0"/>
                                <w:b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0"/>
                                <w:b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数字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学校有甲、乙两个鸽棚，甲鸽棚里的鸽子比乙鸽棚多21只，从甲鸽棚里捉几只鸽子放入乙鸽棚后，甲鸽棚就比乙鸽棚多3只鸽子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6.85pt;width:413.95pt;height:84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小学二年级奥数天天练</w:t>
                      </w:r>
                      <w:r>
                        <w:rPr>
                          <w:kern w:val="0"/>
                          <w:b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0"/>
                          <w:b/>
                          <w:sz w:val="24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数字问题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学校有甲、乙两个鸽棚，甲鸽棚里的鸽子比乙鸽棚多21只，从甲鸽棚里捉几只鸽子放入乙鸽棚后，甲鸽棚就比乙鸽棚多3只鸽子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ascii="宋体;SimSun" w:hAnsi="宋体;SimSun" w:cs="宋体;SimSun"/>
          <w:b/>
        </w:rPr>
        <w:t>答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63195</wp:posOffset>
                </wp:positionV>
                <wp:extent cx="5257800" cy="15621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562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植树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333333"/>
                                <w:lang w:val="en-US" w:eastAsia="zh-CN" w:bidi="ar-SA"/>
                              </w:rPr>
                              <w:t>　　有16个同学排成一排，要求每2名学生中间放2盆花，需要放几盆花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2.85pt;width:413.95pt;height:122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植树问题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宋体;SimSun" w:hAnsi="宋体;SimSun" w:eastAsia="宋体;SimSun" w:cs="宋体;SimSun"/>
                          <w:color w:val="333333"/>
                          <w:lang w:val="en-US" w:eastAsia="zh-CN" w:bidi="ar-SA"/>
                        </w:rPr>
                        <w:t>　　有16个同学排成一排，要求每2名学生中间放2盆花，需要放几盆花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</wp:posOffset>
                </wp:positionH>
                <wp:positionV relativeFrom="paragraph">
                  <wp:posOffset>201295</wp:posOffset>
                </wp:positionV>
                <wp:extent cx="5257800" cy="1381125"/>
                <wp:effectExtent l="5080" t="5715" r="205486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809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：等差数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把27枚棋子放到7个不同的空盒中，如果要求每个盒子都不空，且任意两个盒子里的棋子数目都不一样多，问能否办到，若能，写出具体方案，若不能，说明理由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5pt;margin-top:15.85pt;width:413.95pt;height:10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：等差数列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把27枚棋子放到7个不同的空盒中，如果要求每个盒子都不空，且任意两个盒子里的棋子数目都不一样多，问能否办到，若能，写出具体方案，若不能，说明理由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b/>
        </w:rPr>
        <w:br/>
      </w:r>
      <w:r>
        <w:rPr>
          <w:rFonts w:cs="宋体;SimSun" w:ascii="宋体;SimSun" w:hAnsi="宋体;SimSun"/>
          <w:b/>
        </w:rPr>
        <w:br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5257800" cy="16789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679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流水行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一只船从甲港开往相距713千米的乙港，去时顺水23小时到达，返回时逆水则需要31个小时到达，请问船在静水中的速度和水流的速度各是多少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7.1pt;width:413.95pt;height:132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流水行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一只船从甲港开往相距713千米的乙港，去时顺水23小时到达，返回时逆水则需要31个小时到达，请问船在静水中的速度和水流的速度各是多少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eastAsia="楷体_GB2312" w:cs="Times New Roman"/>
      <w:b/>
      <w:i w:val="false"/>
      <w:sz w:val="21"/>
      <w:szCs w:val="21"/>
    </w:rPr>
  </w:style>
  <w:style w:type="character" w:styleId="WW8Num4z1">
    <w:name w:val="WW8Num4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06:00Z</dcterms:created>
  <dc:creator>USER</dc:creator>
  <dc:description/>
  <cp:keywords/>
  <dc:language>en-US</dc:language>
  <cp:lastModifiedBy>chenzhihua</cp:lastModifiedBy>
  <dcterms:modified xsi:type="dcterms:W3CDTF">2010-06-12T03:06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