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6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15</w:t>
      </w:r>
      <w:r>
        <w:rPr>
          <w:rFonts w:ascii="宋体;SimSun" w:hAnsi="宋体;SimSun" w:cs="宋体;SimSun"/>
          <w:b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4433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43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年龄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明今年6岁，小强今年4岁，2年后，小明比小强大几岁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13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年龄问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明今年6岁，小强今年4岁，2年后，小明比小强大几岁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5257800" cy="10687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688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学二年级奥数天天练</w:t>
                            </w:r>
                            <w:r>
                              <w:rPr>
                                <w:kern w:val="0"/>
                                <w:b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：年龄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　　军军今年6岁，妈妈的年龄是军军的5倍，4前年妈妈比军军大多少岁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.85pt;width:413.95pt;height:84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学二年级奥数天天练</w:t>
                      </w:r>
                      <w:r>
                        <w:rPr>
                          <w:kern w:val="0"/>
                          <w:b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：年龄问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　　军军今年6岁，妈妈的年龄是军军的5倍，4前年妈妈比军军大多少岁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 w:cs="宋体;SimSun"/>
          <w:b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5257800" cy="1562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62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方阵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有16个学生站在正方形场地的四周，四个角上都站1人，如果每边站的人数都相等，问每边站几个学生？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.85pt;width:413.95pt;height:12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方阵问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　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有16个学生站在正方形场地的四周，四个角上都站1人，如果每边站的人数都相等，问每边站几个学生？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</wp:posOffset>
                </wp:positionH>
                <wp:positionV relativeFrom="paragraph">
                  <wp:posOffset>201295</wp:posOffset>
                </wp:positionV>
                <wp:extent cx="5257800" cy="13811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809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相遇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列货车早晨6时从甲地开往乙地，平均每小时行45千米，一列客车从乙地开往甲地，平均每小时比货车快15千米，已知客车比货车迟发2小时，中午12时两车同时经过途中某站，然后仍继续前进，问：当客车到达甲地时，货车离乙地还有多少千米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15.85pt;width:413.95pt;height:10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相遇问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　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列货车早晨6时从甲地开往乙地，平均每小时行45千米，一列客车从乙地开往甲地，平均每小时比货车快15千米，已知客车比货车迟发2小时，中午12时两车同时经过途中某站，然后仍继续前进，问：当客车到达甲地时，货车离乙地还有多少千米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  <w:b/>
        </w:rPr>
        <w:b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257800" cy="2250440"/>
                <wp:effectExtent l="5080" t="5080" r="44640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5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发车间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甲、乙两地是电车始发站，每隔一定时间两地同时各发出一辆车，小张和小王分别骑车从甲、乙两地出发，相向而行。每辆电车都隔4分钟遇到迎面开来的一辆电车；小张每隔五分钟遇到迎面开来的一辆电车；小王每隔六分钟遇到迎面开来的一辆电车。已知电车行驶全程是56分钟，那么小张与小王在途中相遇时他们已行走了（   ）分钟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1pt;width:413.95pt;height:177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发车间隔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甲、乙两地是电车始发站，每隔一定时间两地同时各发出一辆车，小张和小王分别骑车从甲、乙两地出发，相向而行。每辆电车都隔4分钟遇到迎面开来的一辆电车；小张每隔五分钟遇到迎面开来的一辆电车；小王每隔六分钟遇到迎面开来的一辆电车。已知电车行驶全程是56分钟，那么小张与小王在途中相遇时他们已行走了（   ）分钟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楷体_GB2312" w:cs="Times New Roman"/>
      <w:b/>
      <w:i w:val="false"/>
      <w:sz w:val="21"/>
      <w:szCs w:val="21"/>
    </w:rPr>
  </w:style>
  <w:style w:type="character" w:styleId="WW8Num4z1">
    <w:name w:val="WW8Num4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4:09:00Z</dcterms:created>
  <dc:creator>USER</dc:creator>
  <dc:description/>
  <cp:keywords/>
  <dc:language>en-US</dc:language>
  <cp:lastModifiedBy>chenzhihua</cp:lastModifiedBy>
  <dcterms:modified xsi:type="dcterms:W3CDTF">2010-06-12T04:09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