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学们排队做操，小明前面有4个人，后面有4个人，这一队一共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学们排队做操，小明前面有4个人，后面有4个人，这一队一共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移多补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笼里有28只兔，乙笼里有6只，怎样调整才能使两笼兔子的只数同样多？(兔子总数不变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移多补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笼里有28只兔，乙笼里有6只，怎样调整才能使两笼兔子的只数同样多？(兔子总数不变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等量代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已知：□+□=△+△+△；○+○=□+□+□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求：○+○+□=？个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等量代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已知：□+□=△+△+△；○+○=□+□+□，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求：○+○+□=？个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22656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列火车相向而行，甲车每小时行36千米，乙车每小时行54千米.两车错车时，甲车上一乘客发现：从乙车车头经过他的车窗时开始到乙车车尾经过他的车窗共用了14秒，求乙车的车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列火车相向而行，甲车每小时行36千米，乙车每小时行54千米.两车错车时，甲车上一乘客发现：从乙车车头经过他的车窗时开始到乙车车尾经过他的车窗共用了14秒，求乙车的车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3227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2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盈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些糖，每人分5块多10块，如果现在人数增加到原人数的1.5倍，那么每人4块就少2块，问这些糖共有多少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0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盈亏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些糖，每人分5块多10块，如果现在人数增加到原人数的1.5倍，那么每人4块就少2块，问这些糖共有多少块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21:00Z</dcterms:created>
  <dc:creator>USER</dc:creator>
  <dc:description/>
  <cp:keywords/>
  <dc:language>en-US</dc:language>
  <cp:lastModifiedBy>chenzhihua</cp:lastModifiedBy>
  <dcterms:modified xsi:type="dcterms:W3CDTF">2010-06-13T01:2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