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6</w:t>
      </w:r>
      <w:r>
        <w:rPr>
          <w:rFonts w:ascii="宋体;SimSun" w:hAnsi="宋体;SimSun" w:cs="宋体;SimSun"/>
          <w:b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4433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43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加法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8个皮球，如果男生每人发一个，就多2个，如果女生每人发一个，就少2个，男生有多少人，女生有多少人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13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加法应用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8个皮球，如果男生每人发一个，就多2个，如果女生每人发一个，就少2个，男生有多少人，女生有多少人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257800" cy="10687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68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周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○□□△○□□△○□□△……第22个图形是(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13.95pt;height:8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周期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○□□△○□□△○□□△……第22个图形是( 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562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62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趣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333333"/>
                                <w:lang w:val="en-US" w:eastAsia="zh-CN" w:bidi="ar-SA"/>
                              </w:rPr>
                              <w:t>　　一只蜗牛沿着10米高的竹竿往上爬，白天向上爬3米，到夜里往下滑2米，问蜗牛什么时候爬到竹竿的顶端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2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趣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333333"/>
                          <w:lang w:val="en-US" w:eastAsia="zh-CN" w:bidi="ar-SA"/>
                        </w:rPr>
                        <w:t>　　一只蜗牛沿着10米高的竹竿往上爬，白天向上爬3米，到夜里往下滑2米，问蜗牛什么时候爬到竹竿的顶端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201295</wp:posOffset>
                </wp:positionV>
                <wp:extent cx="5257800" cy="13811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80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还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次数学考试后，李军问于昆数学考试得多少分.于昆说："用我得的分数减去8加上10，再除以7，最后乘以4，得56."小朋友，你知道于昆得多少分吗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15.85pt;width:413.95pt;height:10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还原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次数学考试后，李军问于昆数学考试得多少分.于昆说："用我得的分数减去8加上10，再除以7，最后乘以4，得56."小朋友，你知道于昆得多少分吗?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2250440"/>
                <wp:effectExtent l="5080" t="5080" r="14287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5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容斥原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2000盏灯亮着，各有一根拉线开关，把这些开关编号为1，2，3，4，5，……，2000，有三位同学，第一位同学把编号为2和2的倍数的开关均拉一下；第二位同学把编号为3和3的倍数的开关均拉一下，第三位同学把编号为5和5的倍数的开关均拉一下。这时，2000盏灯中还有（        ）盏亮着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177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容斥原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2000盏灯亮着，各有一根拉线开关，把这些开关编号为1，2，3，4，5，……，2000，有三位同学，第一位同学把编号为2和2的倍数的开关均拉一下；第二位同学把编号为3和3的倍数的开关均拉一下，第三位同学把编号为5和5的倍数的开关均拉一下。这时，2000盏灯中还有（        ）盏亮着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1:23:00Z</dcterms:created>
  <dc:creator>USER</dc:creator>
  <dc:description/>
  <cp:keywords/>
  <dc:language>en-US</dc:language>
  <cp:lastModifiedBy>chenzhihua</cp:lastModifiedBy>
  <dcterms:modified xsi:type="dcterms:W3CDTF">2010-06-13T01:23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