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4433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3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法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一本书，小华第一天看了2页，以后每一天都比前一天多看2页，第4天看了多少页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3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法应用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一本书，小华第一天看了2页，以后每一天都比前一天多看2页，第4天看了多少页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257800" cy="10687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8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移多补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有两盘桃，从第一盘里拿3个放入第二盘后，两盘桃就同样多，已知第二盘原来有8个桃，第一盘原来有几个桃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35pt;width:413.95pt;height:8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移多补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有两盘桃，从第一盘里拿3个放入第二盘后，两盘桃就同样多，已知第二盘原来有8个桃，第一盘原来有几个桃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562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62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除法与余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333333"/>
                                <w:lang w:val="en-US" w:eastAsia="zh-CN" w:bidi="ar-SA"/>
                              </w:rPr>
                              <w:t>　　篮子里有一些苹果，3个3个地数还多1个，5个5个地数也多1个。问蓝子里至少有多少个苹果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2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除法与余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333333"/>
                          <w:lang w:val="en-US" w:eastAsia="zh-CN" w:bidi="ar-SA"/>
                        </w:rPr>
                        <w:t>　　篮子里有一些苹果，3个3个地数还多1个，5个5个地数也多1个。问蓝子里至少有多少个苹果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13811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0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相遇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甲、乙两车同时从A、B两地出发相向而行，两车在离B地64千米处第一次相遇.相遇后两车仍以原速继续行驶，并且在到达对方出发点后，立即沿原路返回，途中两车在距A地48千米处第二次相遇，问两次相遇点相距多少千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10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相遇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甲、乙两车同时从A、B两地出发相向而行，两车在离B地64千米处第一次相遇.相遇后两车仍以原速继续行驶，并且在到达对方出发点后，立即沿原路返回，途中两车在距A地48千米处第二次相遇，问两次相遇点相距多少千米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3512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51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盈亏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巧克力每盒9块，软糖每盒11块，要把这两种糖分发给一些小朋友，每样糖每人一块，由于又来了一位小朋友，软糖就要增加一盒，两种糖发的盒数就一样多，现在又来了一位小朋友，巧克力还要增加一盒，问最后共有小朋友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0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盈亏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巧克力每盒9块，软糖每盒11块，要把这两种糖分发给一些小朋友，每样糖每人一块，由于又来了一位小朋友，软糖就要增加一盒，两种糖发的盒数就一样多，现在又来了一位小朋友，巧克力还要增加一盒，问最后共有小朋友多少人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2:10:00Z</dcterms:created>
  <dc:creator>USER</dc:creator>
  <dc:description/>
  <cp:keywords/>
  <dc:language>en-US</dc:language>
  <cp:lastModifiedBy>chenzhihua</cp:lastModifiedBy>
  <dcterms:modified xsi:type="dcterms:W3CDTF">2010-06-13T02:10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