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5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06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队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学们排队做操，从前面数，小明排第4，从后面数，小明排第5，这一队一共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队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同学们排队做操，从前面数，小明排第4，从后面数，小明排第5，这一队一共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5257800" cy="1354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54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学二年级奥数天天练</w:t>
                            </w:r>
                            <w:r>
                              <w:rPr>
                                <w:kern w:val="0"/>
                                <w:b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0"/>
                                <w:b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移多补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层书架上共有56本书，从下层取20本放到上层后，两层书架上的书同样多。原来上层有几本书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6.85pt;width:413.95pt;height:10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学二年级奥数天天练</w:t>
                      </w:r>
                      <w:r>
                        <w:rPr>
                          <w:kern w:val="0"/>
                          <w:b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0"/>
                          <w:b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移多补少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层书架上共有56本书，从下层取20本放到上层后，两层书架上的书同样多。原来上层有几本书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5257800" cy="1562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62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除法与余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333333"/>
                                <w:lang w:val="en-US" w:eastAsia="zh-CN" w:bidi="ar-SA"/>
                              </w:rPr>
                              <w:t>　　同学们用木盒装小球，最前面4个木盒里的小球数分别为1、2、3、4，第5至8个木盒里也分别放人1、2、3、4个小球，依次放下去，一共有105个小球，用这样的装法，需要多少个盒子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2.85pt;width:413.95pt;height:12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除法与余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333333"/>
                          <w:lang w:val="en-US" w:eastAsia="zh-CN" w:bidi="ar-SA"/>
                        </w:rPr>
                        <w:t>　　同学们用木盒装小球，最前面4个木盒里的小球数分别为1、2、3、4，第5至8个木盒里也分别放人1、2、3、4个小球，依次放下去，一共有105个小球，用这样的装法，需要多少个盒子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201295</wp:posOffset>
                </wp:positionV>
                <wp:extent cx="5257800" cy="13811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809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等差数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把210拆成7个自然数的和，使这7个数从小到大排成一行后，相邻两个数的差都是5，那么，第1个数与第6个数分别是多少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15.85pt;width:413.95pt;height:10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等差数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left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把210拆成7个自然数的和，使这7个数从小到大排成一行后，相邻两个数的差都是5，那么，第1个数与第6个数分别是多少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14274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27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人沿着平路步行，然后上山，又沿着原路乘车下山，再沿平路不行回原地，共用了5小时，如果他在平路上的步行速度为每小时4千米，上山步行速度为每小时2.5千米，下山车速为每小时10千米，此人在这来回过程中共行了几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1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行程问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人沿着平路步行，然后上山，又沿着原路乘车下山，再沿平路不行回原地，共用了5小时，如果他在平路上的步行速度为每小时4千米，上山步行速度为每小时2.5千米，下山车速为每小时10千米，此人在这来回过程中共行了几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eastAsia="楷体_GB2312" w:cs="Times New Roman"/>
      <w:b/>
      <w:i w:val="false"/>
      <w:sz w:val="21"/>
      <w:szCs w:val="21"/>
    </w:rPr>
  </w:style>
  <w:style w:type="character" w:styleId="WW8Num4z1">
    <w:name w:val="WW8Num4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2:31:00Z</dcterms:created>
  <dc:creator>USER</dc:creator>
  <dc:description/>
  <cp:keywords/>
  <dc:language>en-US</dc:language>
  <cp:lastModifiedBy>chenzhihua</cp:lastModifiedBy>
  <dcterms:modified xsi:type="dcterms:W3CDTF">2010-06-13T02:31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