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2338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33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乘法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老师给9个三好生每人发一朵花，还多出1朵红花，老师共有多少朵红花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9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乘法应用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老师给9个三好生每人发一朵花，还多出1朵红花，老师共有多少朵红花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10687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68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3"/>
                                <w:szCs w:val="23"/>
                                <w:rFonts w:eastAsia="宋体;SimSun" w:cs="宋体;SimSun" w:ascii="simsun;Times New Roman" w:hAnsi="simsun;Times New Roman"/>
                                <w:color w:val="323E32"/>
                                <w:lang w:val="en-US" w:eastAsia="zh-CN" w:bidi="ar-SA"/>
                              </w:rPr>
                              <w:t>计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本书共100页，从前面数第30页是一幅漂亮的插图，如果倒过来数这张插图是第（     ）页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8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3"/>
                          <w:szCs w:val="23"/>
                          <w:rFonts w:eastAsia="宋体;SimSun" w:cs="宋体;SimSun" w:ascii="simsun;Times New Roman" w:hAnsi="simsun;Times New Roman"/>
                          <w:color w:val="323E32"/>
                          <w:lang w:val="en-US" w:eastAsia="zh-CN" w:bidi="ar-SA"/>
                        </w:rPr>
                        <w:t>计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本书共100页，从前面数第30页是一幅漂亮的插图，如果倒过来数这张插图是第（     ）页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29756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97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观察图形，按其变化规律在"？"处填上合适的图形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  <w:t xml:space="preserve">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234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找规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观察图形，按其变化规律在"？"处填上合适的图形。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1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  <w:t xml:space="preserve">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201295</wp:posOffset>
                </wp:positionV>
                <wp:extent cx="5257800" cy="13811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80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还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6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树林中的三棵树上共落着48只鸟.如果从第一棵树上飞走8只落到第二棵树上；从第二棵树上飞走6只落到第三棵树上，这时三棵树上鸟的只数相等.问：原来每棵树上各落多少只鸟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15.85pt;width:413.95pt;height:10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还原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6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树林中的三棵树上共落着48只鸟.如果从第一棵树上飞走8只落到第二棵树上；从第二棵树上飞走6只落到第三棵树上，这时三棵树上鸟的只数相等.问：原来每棵树上各落多少只鸟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15513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5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考点：约数、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列数</w:t>
                              <w:br/>
                            </w:r>
                            <w:r>
                              <w:rPr>
                                <w:sz w:val="24"/>
                                <w:szCs w:val="20"/>
                                <w:kern w:val="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，这239个数不是整数的所有分数的和是（   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12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考点：约数、倍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列数</w:t>
                        <w:br/>
                      </w:r>
                      <w:r>
                        <w:rPr>
                          <w:sz w:val="24"/>
                          <w:szCs w:val="20"/>
                          <w:kern w:val="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，这239个数不是整数的所有分数的和是（   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2:45:00Z</dcterms:created>
  <dc:creator>USER</dc:creator>
  <dc:description/>
  <cp:keywords/>
  <dc:language>en-US</dc:language>
  <cp:lastModifiedBy>chenzhihua</cp:lastModifiedBy>
  <dcterms:modified xsi:type="dcterms:W3CDTF">2010-06-13T02:45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