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乘法应用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5个同学投沙包，老师如果发给每人2个沙包就差1个，老师共有多少个沙包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乘法应用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5个同学投沙包，老师如果发给每人2个沙包就差1个，老师共有多少个沙包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0687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68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移多补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　　小朋友做操，第一队有15个同学，从第二队调3人到第一队以后，第二队的人数比第一队少6人。第二队原来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84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移多补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　　小朋友做操，第一队有15个同学，从第二队调3人到第一队以后，第二队的人数比第一队少6人。第二队原来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26898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8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阵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把1-7这7个数字分别填到下图中的圆圈里，使每条线上三个数的和与每个圆上三个数的和都等于12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21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阵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把1-7这7个数字分别填到下图中的圆圈里，使每条线上三个数的和与每个圆上三个数的和都等于12。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bCs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还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马小虎做一道整数减法题时，把减数个位上的1看成7，把减数十位上的7看成1，结果得出差是111.问正确答案应是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还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马小虎做一道整数减法题时，把减数个位上的1看成7，把减数十位上的7看成1，结果得出差是111.问正确答案应是几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2369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6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分解质因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已知n个自然数的积是2007，这n个自然数的和也是2007，n的最大值是（ 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97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分解质因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已知n个自然数的积是2007，这n个自然数的和也是2007，n的最大值是（ 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44:00Z</dcterms:created>
  <dc:creator>USER</dc:creator>
  <dc:description/>
  <cp:keywords/>
  <dc:language>en-US</dc:language>
  <cp:lastModifiedBy>chenzhihua</cp:lastModifiedBy>
  <dcterms:modified xsi:type="dcterms:W3CDTF">2010-06-13T02:4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