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>
          <w:rFonts w:ascii="黑体;SimHei" w:hAnsi="黑体;SimHei" w:eastAsia="黑体;SimHei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 xml:space="preserve">                                      </w:t>
      </w:r>
      <w:r>
        <w:rPr>
          <w:rFonts w:eastAsia="黑体;SimHei" w:cs="黑体;SimHei" w:ascii="黑体;SimHei" w:hAnsi="黑体;SimHei"/>
          <w:color w:val="333333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color w:val="333333"/>
          <w:kern w:val="0"/>
          <w:sz w:val="28"/>
          <w:szCs w:val="28"/>
        </w:rPr>
        <w:t>混合运算第二课时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教学内容：冀教版数学五年级上册第</w:t>
      </w:r>
      <w:r>
        <w:rPr>
          <w:rFonts w:cs="宋体;SimSun" w:ascii="宋体;SimSun" w:hAnsi="宋体;SimSun"/>
          <w:color w:val="333333"/>
          <w:kern w:val="0"/>
          <w:sz w:val="24"/>
        </w:rPr>
        <w:t>56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57</w:t>
      </w:r>
      <w:r>
        <w:rPr>
          <w:rFonts w:ascii="宋体;SimSun" w:hAnsi="宋体;SimSun" w:cs="宋体;SimSun"/>
          <w:color w:val="333333"/>
          <w:kern w:val="0"/>
          <w:sz w:val="24"/>
        </w:rPr>
        <w:t>页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教学目标：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知识与技能：会进行带小括号的三部混合运算，会解决稍复杂的应用题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过程与方法：结合具体情境，经历自主解决问题、学习带小括号的三步混合运算顺序的过程。 </w:t>
      </w:r>
      <w:r>
        <w:rPr>
          <w:rFonts w:cs="宋体;SimSun" w:ascii="宋体;SimSun" w:hAnsi="宋体;SimSun"/>
          <w:color w:val="333333"/>
          <w:kern w:val="0"/>
          <w:sz w:val="24"/>
        </w:rPr>
        <w:br/>
        <w:t>3.</w:t>
      </w:r>
      <w:r>
        <w:rPr>
          <w:rFonts w:ascii="宋体;SimSun" w:hAnsi="宋体;SimSun" w:cs="宋体;SimSun"/>
          <w:color w:val="333333"/>
          <w:kern w:val="0"/>
          <w:sz w:val="24"/>
        </w:rPr>
        <w:t>情感、态度与价值观：在解决问题的过程中，能进行有条理的思考，能表达解决问题的思路和过程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教学重点：会进行带小括号的三部混合运算，会解决稍复杂的应用题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教学难点：会进行带小括号的三部混合运算，会解决稍复杂的应用题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教学准备：</w:t>
      </w:r>
    </w:p>
    <w:p>
      <w:pPr>
        <w:pStyle w:val="Normal"/>
        <w:rPr>
          <w:sz w:val="24"/>
        </w:rPr>
      </w:pPr>
      <w:r>
        <w:rPr>
          <w:sz w:val="24"/>
        </w:rPr>
        <w:t>教学方案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设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问题情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通过在公园里划船的经历引出问题情境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让学生读题并观察全景图，了解数学信息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解决问题</w:t>
            </w:r>
          </w:p>
          <w:p>
            <w:pPr>
              <w:pStyle w:val="Normal"/>
              <w:ind w:left="480" w:hanging="0"/>
              <w:rPr>
                <w:sz w:val="24"/>
              </w:rPr>
            </w:pPr>
            <w:r>
              <w:rPr>
                <w:sz w:val="24"/>
              </w:rPr>
              <w:t>提出要解决的数学问题，鼓励学生自己解决。</w:t>
            </w:r>
          </w:p>
          <w:p>
            <w:pPr>
              <w:pStyle w:val="Normal"/>
              <w:ind w:lef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流解题的思路和结果，鼓励学生大胆发表自己的看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混合运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鼓励学生尝试列出综合算式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交流解题的思路和结果。</w:t>
            </w:r>
          </w:p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讨论为什么要嫁括号？使学生了解三步混合运算一样，先算括号里的，再算括号外面的。</w:t>
            </w:r>
          </w:p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尝试应用</w:t>
            </w:r>
          </w:p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让学生说一说运算顺序，再独立计算，然后全班交流。</w:t>
            </w:r>
          </w:p>
          <w:p>
            <w:pPr>
              <w:pStyle w:val="Normal"/>
              <w:ind w:left="1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firstLine="120"/>
              <w:rPr>
                <w:sz w:val="24"/>
              </w:rPr>
            </w:pPr>
            <w:r>
              <w:rPr>
                <w:sz w:val="24"/>
              </w:rPr>
              <w:t>五、课堂练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练一练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题学生先理解题意再计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学生“划船”的经历引出本课的内容，通过学生感兴趣的问题入手，提高学生学习的积极性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让学生了解情境图中的数学信息，为下面的活动作好铺垫。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给学生创造用自己已有的知识解决问题的空间，使学生经历自主解决问题的过程，培养和学生自主学习的能力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给学生提供理由已有知识解决问题的空间。经历自主解决问题的过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流的过程体现算法的多样化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分步计算的基础上尝试列出综合算式，让学生经历自主建构混合运算式的过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说出算式每一步求的是什么，既是运算的顺序也是认识有关概念和总结数量的重要基础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两部计算的知识背景下，经历带小括号的三部混合运算顺序的过程，理解掌握小括号的作用和重要性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听过说运算顺序和自主计算，掌握所学知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先了解散步混合运算顺序，在自己运算，提高学习效果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同学们，谁在公园划过船？给大家说一说你是什么时间、在哪里划的？感觉怎样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回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节假日公园里划船得人很多，请看问题，了解一下滨河公园平时和节假日里，公园里的管理人员师怎样安排游人游船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示情境图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请同学们认真读题并观察这幅图，说一说你了解到那些数学信息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汇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根据了解到的信息，按照原来每条船的乘客人数计算，在节假日每天能满足多少人乘船呢？你能自己解答吗？试一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尝试回答，师巡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谁愿意说一说你是怎样算的？怎样列式？结果是多少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汇报多种算法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你能根据你的分步算式列出一个综合算式并解答吗？自己试一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自主尝试回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谁来讲一讲列出的综合算式，并说一说每一步求的是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回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观察综合算式，说一说每步求的是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回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谁来说一说这道题的这里为什么要加一个括号？可以去掉吗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回答的只要意思对就可以。</w:t>
            </w:r>
          </w:p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师：三步混合运算和两部混合运算一样，如果有小括号，先算括号里的，再算括号外面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下面，请同学们看</w:t>
            </w:r>
            <w:r>
              <w:rPr>
                <w:sz w:val="24"/>
              </w:rPr>
              <w:t>56</w:t>
            </w:r>
            <w:r>
              <w:rPr>
                <w:sz w:val="24"/>
              </w:rPr>
              <w:t>页试一试中的两道题，谁来说一说它们的运算顺序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回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独立计算然后全班交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：请同学看练一练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独立完成，再全班交流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京翰教育</w:t>
    </w:r>
    <w:r>
      <w:rPr/>
      <w:t>http://www.zgjhjy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小学数学辅导网</w:t>
    </w:r>
    <w:r>
      <w:rPr>
        <w:rFonts w:eastAsia="Times New Roman"/>
      </w:rPr>
      <w:t xml:space="preserve"> </w:t>
    </w:r>
    <w:r>
      <w:rPr/>
      <w:t>http://www.shuxuefudao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5:58:00Z</dcterms:created>
  <dc:creator>微软用户</dc:creator>
  <dc:description/>
  <cp:keywords/>
  <dc:language>en-US</dc:language>
  <cp:lastModifiedBy>番茄花园</cp:lastModifiedBy>
  <dcterms:modified xsi:type="dcterms:W3CDTF">2010-03-05T05:58:00Z</dcterms:modified>
  <cp:revision>2</cp:revision>
  <dc:subject/>
  <dc:title>                                       混合运算第二课时</dc:title>
</cp:coreProperties>
</file>