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4433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43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双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你知道 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的和是单数还是双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13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双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你知道 </w:t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的和是单数还是双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257800" cy="26974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697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园林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30" w:hanging="6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园林工人在公园的小路边种树，他们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棵榕树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棵椰树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棵松树的顺序来种，一共种了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48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棵树，那么榕树、椰树、松树各种了几棵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413.95pt;height:21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园林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630" w:hanging="6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园林工人在公园的小路边种树，他们按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棵榕树、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棵椰树、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棵松树的顺序来种，一共种了有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48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棵树，那么榕树、椰树、松树各种了几棵？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2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562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62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除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一根200厘米长的木条，要锯成10厘米长的小段，需要锯几次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12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除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　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一根200厘米长的木条，要锯成10厘米长的小段，需要锯几次？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</wp:posOffset>
                </wp:positionH>
                <wp:positionV relativeFrom="paragraph">
                  <wp:posOffset>201295</wp:posOffset>
                </wp:positionV>
                <wp:extent cx="5257800" cy="20764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76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平行四边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2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b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如图所示，四边形</w:t>
                            </w:r>
                            <w:r>
                              <w:rPr>
                                <w:kern w:val="0"/>
                                <w:sz w:val="24"/>
                                <w:szCs w:val="21"/>
                                <w:b/>
                                <w:position w:val="-6"/>
                                <w:rFonts w:cs="宋体;SimSun" w:ascii="楷体_GB2312" w:hAnsi="楷体_GB2312" w:eastAsia="楷体_GB2312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0"/>
                                <w:sz w:val="24"/>
                                <w:szCs w:val="21"/>
                                <w:b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t>与</w:t>
                            </w:r>
                            <w:r>
                              <w:rPr>
                                <w:kern w:val="0"/>
                                <w:sz w:val="24"/>
                                <w:szCs w:val="21"/>
                                <w:b/>
                                <w:position w:val="-6"/>
                                <w:rFonts w:cs="宋体;SimSun" w:ascii="楷体_GB2312" w:hAnsi="楷体_GB2312" w:eastAsia="楷体_GB2312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0"/>
                                <w:sz w:val="24"/>
                                <w:szCs w:val="21"/>
                                <w:b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t>都是平行四边形，请你说明它们的面积相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15.85pt;width:413.95pt;height:163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平行四边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2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1"/>
                          <w:b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如图所示，四边形</w:t>
                      </w:r>
                      <w:r>
                        <w:rPr>
                          <w:kern w:val="0"/>
                          <w:sz w:val="24"/>
                          <w:szCs w:val="21"/>
                          <w:b/>
                          <w:position w:val="-6"/>
                          <w:rFonts w:cs="宋体;SimSun" w:ascii="楷体_GB2312" w:hAnsi="楷体_GB2312" w:eastAsia="楷体_GB2312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0"/>
                          <w:sz w:val="24"/>
                          <w:szCs w:val="21"/>
                          <w:b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t>与</w:t>
                      </w:r>
                      <w:r>
                        <w:rPr>
                          <w:kern w:val="0"/>
                          <w:sz w:val="24"/>
                          <w:szCs w:val="21"/>
                          <w:b/>
                          <w:position w:val="-6"/>
                          <w:rFonts w:cs="宋体;SimSun" w:ascii="楷体_GB2312" w:hAnsi="楷体_GB2312" w:eastAsia="楷体_GB2312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0"/>
                          <w:sz w:val="24"/>
                          <w:szCs w:val="21"/>
                          <w:b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t>都是平行四边形，请你说明它们的面积相等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14274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27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排列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703" w:firstLine="210"/>
                              <w:jc w:val="both"/>
                              <w:rPr/>
                            </w:pP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有红、黄、黑三色球共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position w:val="-6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只，按红球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position w:val="-6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只、黄球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position w:val="-6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只、黑球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position w:val="-4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只、红球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position w:val="-6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只、黄球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position w:val="-6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只、黑球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position w:val="-4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只……的顺序排列，问最后一只球是什么颜色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11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排列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703" w:firstLine="210"/>
                        <w:jc w:val="both"/>
                        <w:rPr/>
                      </w:pPr>
                      <w:r>
                        <w:rPr>
                          <w:szCs w:val="20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有红、黄、黑三色球共</w:t>
                      </w:r>
                      <w:r>
                        <w:rPr>
                          <w:szCs w:val="20"/>
                          <w:kern w:val="2"/>
                          <w:sz w:val="21"/>
                          <w:position w:val="-6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只，按红球</w:t>
                      </w:r>
                      <w:r>
                        <w:rPr>
                          <w:szCs w:val="20"/>
                          <w:kern w:val="2"/>
                          <w:sz w:val="21"/>
                          <w:position w:val="-6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只、黄球</w:t>
                      </w:r>
                      <w:r>
                        <w:rPr>
                          <w:szCs w:val="20"/>
                          <w:kern w:val="2"/>
                          <w:sz w:val="21"/>
                          <w:position w:val="-6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只、黑球</w:t>
                      </w:r>
                      <w:r>
                        <w:rPr>
                          <w:szCs w:val="20"/>
                          <w:kern w:val="2"/>
                          <w:sz w:val="21"/>
                          <w:position w:val="-4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只、红球</w:t>
                      </w:r>
                      <w:r>
                        <w:rPr>
                          <w:szCs w:val="20"/>
                          <w:kern w:val="2"/>
                          <w:sz w:val="21"/>
                          <w:position w:val="-6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只、黄球</w:t>
                      </w:r>
                      <w:r>
                        <w:rPr>
                          <w:szCs w:val="20"/>
                          <w:kern w:val="2"/>
                          <w:sz w:val="21"/>
                          <w:position w:val="-6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只、黑球</w:t>
                      </w:r>
                      <w:r>
                        <w:rPr>
                          <w:szCs w:val="20"/>
                          <w:kern w:val="2"/>
                          <w:sz w:val="21"/>
                          <w:position w:val="-4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只……的顺序排列，问最后一只球是什么颜色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8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楷体_GB2312" w:cs="Times New Roman"/>
      <w:b/>
      <w:i w:val="false"/>
      <w:sz w:val="21"/>
      <w:szCs w:val="21"/>
    </w:rPr>
  </w:style>
  <w:style w:type="character" w:styleId="WW8Num5z1">
    <w:name w:val="WW8Num5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02:00Z</dcterms:created>
  <dc:creator>USER</dc:creator>
  <dc:description/>
  <cp:keywords/>
  <dc:language>en-US</dc:language>
  <cp:lastModifiedBy>chenzhihua</cp:lastModifiedBy>
  <dcterms:modified xsi:type="dcterms:W3CDTF">2010-06-22T07:02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