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3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晚上小明在灯下做作业的时候，突然停电，小明去拉了两下开关．爸爸回来后，到小明房间又拉了三下开关．等来电以后，小明房间的灯是亮的还是不亮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灯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晚上小明在灯下做作业的时候，突然停电，小明去拉了两下开关．爸爸回来后，到小明房间又拉了三下开关．等来电以后，小明房间的灯是亮的还是不亮的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354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糖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小华有两盒糖果，甲盒有糖78粒，乙盒有糖38粒，每次从甲盒取5粒糖放到乙盒，取几次两盒糖的粒数就同样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0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糖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小华有两盒糖果，甲盒有糖78粒，乙盒有糖38粒，每次从甲盒取5粒糖放到乙盒，取几次两盒糖的粒数就同样多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蚂蚁爬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蚂蚁爬树枝，每上一节需要10秒钟，从第一节爬到第13节需要多少分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蚂蚁爬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0"/>
                          <w:sz w:val="24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蚂蚁爬树枝，每上一节需要10秒钟，从第一节爬到第13节需要多少分钟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2324100"/>
                <wp:effectExtent l="5080" t="5080" r="5956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24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图方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红、蓝两种颜色将一个2×5方格图中的小方格随意涂色（见右图），每个小方格涂一种颜色。是否存在两列，它们的小方格中涂的颜色完全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8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图方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红、蓝两种颜色将一个2×5方格图中的小方格随意涂色（见右图），每个小方格涂一种颜色。是否存在两列，它们的小方格中涂的颜色完全相同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在哥哥的年龄恰好是弟弟年龄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。而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前哥哥的年龄是弟弟年龄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，则哥哥现在的年龄是__________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在哥哥的年龄恰好是弟弟年龄的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。而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前哥哥的年龄是弟弟年龄的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，则哥哥现在的年龄是__________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23:00Z</dcterms:created>
  <dc:creator>USER</dc:creator>
  <dc:description/>
  <cp:keywords/>
  <dc:language>en-US</dc:language>
  <cp:lastModifiedBy>chenzhihua</cp:lastModifiedBy>
  <dcterms:modified xsi:type="dcterms:W3CDTF">2010-06-23T01:2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