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24330"/>
                <wp:effectExtent l="5080" t="5080" r="391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2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驾驶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3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熊驾驶5路公共汽车(只有1个车门)从第一站动物园出发开往体育中心．(不出意外情况)10分钟后，售票员小马统计了一下，小熊一共按了11下车门开关钮．请问：这时车门是开着还是关闭？这时应是5路车线路的第几站？（起点的下一站是第1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2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驾驶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3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小熊驾驶5路公共汽车(只有1个车门)从第一站动物园出发开往体育中心．(不出意外情况)10分钟后，售票员小马统计了一下，小熊一共按了11下车门开关钮．请问：这时车门是开着还是关闭？这时应是5路车线路的第几站？（起点的下一站是第1站）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3"/>
                                <w:szCs w:val="23"/>
                                <w:rFonts w:eastAsia="宋体;SimSun" w:cs="宋体;SimSun" w:ascii="simsun;Times New Roman" w:hAnsi="simsun;Times New Roman"/>
                                <w:color w:val="323E32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小军和小浩原来拿出相同的钱买来相等数目的同种铅笔若干支，后来小军拿了13支，浩拿了7支，而小军给了小浩3角钱．问每支铅笔是多少钱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3"/>
                          <w:szCs w:val="23"/>
                          <w:rFonts w:eastAsia="宋体;SimSun" w:cs="宋体;SimSun" w:ascii="simsun;Times New Roman" w:hAnsi="simsun;Times New Roman"/>
                          <w:color w:val="323E32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小军和小浩原来拿出相同的钱买来相等数目的同种铅笔若干支，后来小军拿了13支，浩拿了7支，而小军给了小浩3角钱．问每支铅笔是多少钱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4897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菊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在花圃的周围方式菊花，每隔1米放1盆花。花圃周围共20米长。需放多少盆菊花？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1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菊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在花圃的周围方式菊花，每隔1米放1盆花。花圃周围共20米长。需放多少盆菊花？</w:t>
                      </w:r>
                      <w:r>
                        <w:rPr>
                          <w:sz w:val="21"/>
                          <w:szCs w:val="21"/>
                          <w:kern w:val="2"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1182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路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强由家里到学校，如果每分钟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米，上课就要迟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；如果每分钟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米，就可以比上课时间提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到校。小强家到学校的路程是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8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路程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强由家里到学校，如果每分钟走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米，上课就要迟到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；如果每分钟走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米，就可以比上课时间提前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到校。小强家到学校的路程是多少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5513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5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right="703"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停车站划出一排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个停车位置，今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辆不同的车需要停放，若要求剩余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个空车位连在一起，一共有多少种不同的停车方案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2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right="703"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停车站划出一排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个停车位置，今有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辆不同的车需要停放，若要求剩余的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个空车位连在一起，一共有多少种不同的停车方案?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0"/>
        </w:tabs>
        <w:ind w:left="907" w:hanging="907"/>
      </w:pPr>
      <w:rPr>
        <w:sz w:val="21"/>
        <w:i w:val="false"/>
        <w:b/>
        <w:szCs w:val="21"/>
        <w:rFonts w:eastAsia="宋体;SimSun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宋体;SimSun"/>
      <w:b/>
      <w:i w:val="false"/>
      <w:color w:val="000000"/>
      <w:sz w:val="21"/>
      <w:szCs w:val="21"/>
      <w:lang w:val="en-US"/>
    </w:rPr>
  </w:style>
  <w:style w:type="character" w:styleId="WW8Num4z1">
    <w:name w:val="WW8Num4z1"/>
    <w:qFormat/>
    <w:rPr>
      <w:b/>
      <w:i w:val="false"/>
      <w:color w:val="000000"/>
      <w:sz w:val="21"/>
      <w:szCs w:val="21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宋体;SimSun"/>
      <w:b/>
      <w:i w:val="false"/>
      <w:color w:val="000000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420"/>
        <w:tab w:val="center" w:pos="5200" w:leader="none"/>
        <w:tab w:val="right" w:pos="9520" w:leader="none"/>
      </w:tabs>
    </w:pPr>
    <w:rPr>
      <w:b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35:00Z</dcterms:created>
  <dc:creator>USER</dc:creator>
  <dc:description/>
  <cp:keywords/>
  <dc:language>en-US</dc:language>
  <cp:lastModifiedBy>chenzhihua</cp:lastModifiedBy>
  <dcterms:modified xsi:type="dcterms:W3CDTF">2010-06-24T01:3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