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4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3958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95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一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下面的图形一共有多少个圆点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88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一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下面的图形一共有多少个圆点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3544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54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——50内，不是2的倍数的数有多少个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106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倍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2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——50内，不是2的倍数的数有多少个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562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电线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333333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从发电厂到闹市区一共有250根电线杆，每相邻两根电线杆之间是30米。从发电厂到闹市区有多远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电线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333333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kern w:val="0"/>
                          <w:sz w:val="24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从发电厂到闹市区一共有250根电线杆，每相邻两根电线杆之间是30米。从发电厂到闹市区有多远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13811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2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姐姐与妹妹3年后的年龄和是33岁，妹妹今年的年龄等于两人的年龄差，姐姐今年多少岁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10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年龄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2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姐姐与妹妹3年后的年龄和是33岁，妹妹今年的年龄等于两人的年龄差，姐姐今年多少岁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4274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2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个四位数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和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相乘，要使它们的乘积能被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整除，求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和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1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计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两个四位数</w:t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和</w:t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相乘，要使它们的乘积能被</w:t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整除，求</w:t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和</w:t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color w:val="000000"/>
      <w:sz w:val="21"/>
      <w:szCs w:val="21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宋体;SimSun"/>
      <w:b/>
      <w:i w:val="false"/>
      <w:sz w:val="21"/>
      <w:szCs w:val="21"/>
    </w:rPr>
  </w:style>
  <w:style w:type="character" w:styleId="WW8Num7z1">
    <w:name w:val="WW8Num7z1"/>
    <w:qFormat/>
    <w:rPr>
      <w:rFonts w:eastAsia="楷体_GB2312"/>
      <w:b/>
      <w:i w:val="false"/>
      <w:sz w:val="21"/>
      <w:szCs w:val="21"/>
      <w:lang w:val="en-US"/>
    </w:rPr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39:00Z</dcterms:created>
  <dc:creator>USER</dc:creator>
  <dc:description/>
  <cp:keywords/>
  <dc:language>en-US</dc:language>
  <cp:lastModifiedBy>chenzhihua</cp:lastModifiedBy>
  <dcterms:modified xsi:type="dcterms:W3CDTF">2010-06-24T06:3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