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8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257800" cy="2043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43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sz w:val="21"/>
                                <w:szCs w:val="20"/>
                                <w:kern w:val="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0"/>
                                <w:kern w:val="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阵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把10、20、30、40、50、填在圈里，使每条直线上三个数的和相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765F47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7.75pt;width:413.95pt;height:16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sz w:val="21"/>
                          <w:szCs w:val="20"/>
                          <w:kern w:val="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szCs w:val="20"/>
                          <w:kern w:val="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阵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把10、20、30、40、50、填在圈里，使每条直线上三个数的和相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765F47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47625</wp:posOffset>
                </wp:positionV>
                <wp:extent cx="5257800" cy="1538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8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两个父亲和两个儿子一起上山捕猎，每人都捉到了一只野兔.拿回去后数一数一共有兔3只.为什么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.75pt;width:413.95pt;height:1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两个父亲和两个儿子一起上山捕猎，每人都捉到了一只野兔.拿回去后数一数一共有兔3只.为什么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抽屉原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笔直的马路上，从某点起，每隔1米有1棵树。如果把3块“爱护树林”的小牌分别挂在3棵树上，请说明：不管怎么挂，总有2棵挂牌的树，它们之间的距离以米为单位度量是偶数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抽屉原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笔直的马路上，从某点起，每隔1米有1棵树。如果把3块“爱护树林”的小牌分别挂在3棵树上，请说明：不管怎么挂，总有2棵挂牌的树，它们之间的距离以米为单位度量是偶数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86995</wp:posOffset>
                </wp:positionV>
                <wp:extent cx="5257800" cy="20764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76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速算和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两个10位数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6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的乘积中，有几个数字是奇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6.85pt;width:413.95pt;height:16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速算和巧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两个10位数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和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6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的乘积中，有几个数字是奇数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83185</wp:posOffset>
                </wp:positionV>
                <wp:extent cx="5257800" cy="14274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position w:val="-22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6.55pt;width:413.95pt;height:11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position w:val="-22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18:00Z</dcterms:created>
  <dc:creator>USER</dc:creator>
  <dc:description/>
  <cp:keywords/>
  <dc:language>en-US</dc:language>
  <cp:lastModifiedBy>chenzhihua</cp:lastModifiedBy>
  <dcterms:modified xsi:type="dcterms:W3CDTF">2010-06-28T03:18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