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8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257800" cy="2043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43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生活中的数学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420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爸爸有两块一样长的木板，如下图这样钉在一起，成了一块长木板．如果每块木板长15厘米，中间钉在一起的长5厘米，现在长木板有多少厘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765F47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7.75pt;width:413.95pt;height:16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生活中的数学问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420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爸爸有两块一样长的木板，如下图这样钉在一起，成了一块长木板．如果每块木板长15厘米，中间钉在一起的长5厘米，现在长木板有多少厘米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765F47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47625</wp:posOffset>
                </wp:positionV>
                <wp:extent cx="5257800" cy="22815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1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小岛上住着说谎的和说真话的两种人.说谎人句句谎话，说真话的人句句是实话.假想某一天你去小岛探险，碰到了岛上的三个人A、B和C.互相交谈中，有这样一段对话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A说：B和C两人都说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B说：我没有说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C说：B确实在说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小朋友，你能知道他们三个人中，有几个人说谎，有几个人说真话吗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.75pt;width:413.95pt;height:179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个小岛上住着说谎的和说真话的两种人.说谎人句句谎话，说真话的人句句是实话.假想某一天你去小岛探险，碰到了岛上的三个人A、B和C.互相交谈中，有这样一段对话：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A说：B和C两人都说谎；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B说：我没有说谎；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C说：B确实在说谎.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小朋友，你能知道他们三个人中，有几个人说谎，有几个人说真话吗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2609850"/>
                <wp:effectExtent l="5080" t="5080" r="48577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1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抽屉原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中为一个10×10的方格表，能否在方格表的每个格中填入1，2，3这3个数之一，使得每行、每列及两条对角线上的各数之和互不相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>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20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抽屉原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图中为一个10×10的方格表，能否在方格表的每个格中填入1，2，3这3个数之一，使得每行、每列及两条对角线上的各数之和互不相同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>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86995</wp:posOffset>
                </wp:positionV>
                <wp:extent cx="5257800" cy="20764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76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计算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position w:val="-3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position w:val="-3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=A×A，求A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6.85pt;width:413.95pt;height:16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计算</w:t>
                      </w:r>
                      <w:r>
                        <w:rPr>
                          <w:kern w:val="2"/>
                          <w:sz w:val="24"/>
                          <w:szCs w:val="20"/>
                          <w:position w:val="-3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－</w:t>
                      </w:r>
                      <w:r>
                        <w:rPr>
                          <w:kern w:val="2"/>
                          <w:sz w:val="24"/>
                          <w:szCs w:val="20"/>
                          <w:position w:val="-32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=A×A，求A．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83185</wp:posOffset>
                </wp:positionV>
                <wp:extent cx="5257800" cy="14274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约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00以内约数个数最多的自然数有五个，它们分别是几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6.55pt;width:413.95pt;height:11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约数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00以内约数个数最多的自然数有五个，它们分别是几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41:00Z</dcterms:created>
  <dc:creator>USER</dc:creator>
  <dc:description/>
  <cp:keywords/>
  <dc:language>en-US</dc:language>
  <cp:lastModifiedBy>chenzhihua</cp:lastModifiedBy>
  <dcterms:modified xsi:type="dcterms:W3CDTF">2010-06-28T03:4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