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9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;SimSun" w:ascii="方正准圆简体;Arial Unicode MS" w:hAnsi="方正准圆简体;Arial Unicode MS" w:cs="宋体;SimSun"/>
                                <w:color w:val="000000"/>
                                <w:lang w:val="en-US" w:eastAsia="zh-CN" w:bidi="ar-SA"/>
                              </w:rPr>
                              <w:t>简单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丽、小玲、小平三人进行跑步比赛。赛后小丽说：我不是第2名；小玲说：我不是第1名；小平说：我前面没有人。小朋友，你知道他们的名次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;SimSun" w:ascii="方正准圆简体;Arial Unicode MS" w:hAnsi="方正准圆简体;Arial Unicode MS" w:cs="宋体;SimSun"/>
                          <w:color w:val="000000"/>
                          <w:lang w:val="en-US" w:eastAsia="zh-CN" w:bidi="ar-SA"/>
                        </w:rPr>
                        <w:t>简单推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丽、小玲、小平三人进行跑步比赛。赛后小丽说：我不是第2名；小玲说：我不是第1名；小平说：我前面没有人。小朋友，你知道他们的名次吗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5257800" cy="1538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猜猜凑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些老人去赶集，买了一堆大鸭梨，一人一梨多一梨，一人两梨少两梨，问几个老人几个梨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.75pt;width:413.95pt;height:1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猜猜凑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些老人去赶集，买了一堆大鸭梨，一人一梨多一梨，一人两梨少两梨，问几个老人几个梨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93675</wp:posOffset>
                </wp:positionV>
                <wp:extent cx="5257800" cy="24955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95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平面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长为2厘米、宽1厘米的若干个长方形排成如图所示的图形，那么该图形的周长是多少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5.25pt;width:413.95pt;height:19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平面图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长为2厘米、宽1厘米的若干个长方形排成如图所示的图形，那么该图形的周长是多少厘米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5257800" cy="1390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0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行   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列车通过250米长的隧道用25秒，通过210米长的隧道用23秒，若该列车与另一列车长150米，时速为72千米的列车相遇，错车而过需要几秒钟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6.85pt;width:413.95pt;height:10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行   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列车通过250米长的隧道用25秒，通过210米长的隧道用23秒，若该列车与另一列车长150米，时速为72千米的列车相遇，错车而过需要几秒钟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3185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参加了六次测验，第三、第四次的平均分比前两次的平均分多2分，比后两次的平均分少2分。如果后三次平均分比前三次平均分多3分，那么第四次比第三次多得几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55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平均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参加了六次测验，第三、第四次的平均分比前两次的平均分多2分，比后两次的平均分少2分。如果后三次平均分比前三次平均分多3分，那么第四次比第三次多得几分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08:00Z</dcterms:created>
  <dc:creator>USER</dc:creator>
  <dc:description/>
  <cp:keywords/>
  <dc:language>en-US</dc:language>
  <cp:lastModifiedBy>chenzhihua</cp:lastModifiedBy>
  <dcterms:modified xsi:type="dcterms:W3CDTF">2010-06-29T01:0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