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9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根竹竿共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节，一只蜗牛从地上开始往上爬，它白天爬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节，晚上又滑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节．那么，这只蜗牛几天就可以爬上竿顶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趣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根竹竿共有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节，一只蜗牛从地上开始往上爬，它白天爬上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节，晚上又滑下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节．那么，这只蜗牛几天就可以爬上竿顶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5257800" cy="2281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猜猜凑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0个和尚分100个馒头，大和尚每人分3个馒头，小和尚3人分1个馒头，恰好分完．问大和尚、小和尚各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.75pt;width:413.95pt;height:17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猜猜凑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00个和尚分100个馒头，大和尚每人分3个馒头，小和尚3人分1个馒头，恰好分完．问大和尚、小和尚各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2609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1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平面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长20厘米，宽15厘米的长方形，沿两条平行于长方形边界的直线将其划分为3个或4个小长方形，问这些小长方形周长之和的最大是多少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20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平面图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长20厘米，宽15厘米的长方形，沿两条平行于长方形边界的直线将其划分为3个或4个小长方形，问这些小长方形周长之和的最大是多少厘米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5257800" cy="2392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92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几何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1"/>
                                <w:rFonts w:ascii="宋体;SimSun" w:hAnsi="宋体;SimSun" w:eastAsia="宋体;SimSun" w:cs="宋体;SimSun"/>
                                <w:color w:val="0D0D0D"/>
                                <w:lang w:val="en-US" w:eastAsia="zh-CN" w:bidi="ar-SA"/>
                              </w:rPr>
                              <w:t>下图中AB=3厘米，CD=12厘米，ED=8厘米，AF=7厘米.四边形ABDE的面积是</w:t>
                            </w:r>
                            <w:r>
                              <w:rPr>
                                <w:kern w:val="0"/>
                                <w:sz w:val="20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D0D0D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0"/>
                                <w:szCs w:val="21"/>
                                <w:rFonts w:ascii="宋体;SimSun" w:hAnsi="宋体;SimSun" w:eastAsia="宋体;SimSun" w:cs="宋体;SimSun"/>
                                <w:color w:val="0D0D0D"/>
                                <w:lang w:val="en-US" w:eastAsia="zh-CN" w:bidi="ar-SA"/>
                              </w:rPr>
                              <w:t>平方厘米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6.85pt;width:413.95pt;height:18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几何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0"/>
                          <w:szCs w:val="21"/>
                          <w:rFonts w:ascii="宋体;SimSun" w:hAnsi="宋体;SimSun" w:eastAsia="宋体;SimSun" w:cs="宋体;SimSun"/>
                          <w:color w:val="0D0D0D"/>
                          <w:lang w:val="en-US" w:eastAsia="zh-CN" w:bidi="ar-SA"/>
                        </w:rPr>
                        <w:t>下图中AB=3厘米，CD=12厘米，ED=8厘米，AF=7厘米.四边形ABDE的面积是</w:t>
                      </w:r>
                      <w:r>
                        <w:rPr>
                          <w:kern w:val="0"/>
                          <w:sz w:val="20"/>
                          <w:szCs w:val="21"/>
                          <w:u w:val="single"/>
                          <w:rFonts w:ascii="宋体;SimSun" w:hAnsi="宋体;SimSun" w:eastAsia="宋体;SimSun" w:cs="宋体;SimSun"/>
                          <w:color w:val="0D0D0D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0"/>
                          <w:sz w:val="20"/>
                          <w:szCs w:val="21"/>
                          <w:rFonts w:ascii="宋体;SimSun" w:hAnsi="宋体;SimSun" w:eastAsia="宋体;SimSun" w:cs="宋体;SimSun"/>
                          <w:color w:val="0D0D0D"/>
                          <w:lang w:val="en-US" w:eastAsia="zh-CN" w:bidi="ar-SA"/>
                        </w:rPr>
                        <w:t>平方厘米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5090</wp:posOffset>
                </wp:positionV>
                <wp:extent cx="5257800" cy="1832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操作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对任意两个不同的自然数，将其中较大的数换成这两数之差，称为一次变换。如对18和42可进行这样的连续变换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18，42→18，24→18，6→12，6→6，6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直到两数相同为止。问：对12345和54321进行这样的连续变换，最后得到的两个相同的数是几？为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7pt;width:413.95pt;height:14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操作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对任意两个不同的自然数，将其中较大的数换成这两数之差，称为一次变换。如对18和42可进行这样的连续变换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18，42→18，24→18，6→12，6→6，6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直到两数相同为止。问：对12345和54321进行这样的连续变换，最后得到的两个相同的数是几？为什么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47:00Z</dcterms:created>
  <dc:creator>USER</dc:creator>
  <dc:description/>
  <cp:keywords/>
  <dc:language>en-US</dc:language>
  <cp:lastModifiedBy>chenzhihua</cp:lastModifiedBy>
  <dcterms:modified xsi:type="dcterms:W3CDTF">2010-06-29T01:4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