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30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257800" cy="2043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43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趣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个小朋友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面包需要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分钟．现在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小朋友，按同样的速度，同时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Calibri" w:hAnsi="Calibri" w:cs="Calibri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个同样的面包，需要几分钟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7.75pt;width:413.95pt;height:16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趣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个小朋友吃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面包需要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分钟．现在有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小朋友，按同样的速度，同时吃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Calibri" w:hAnsi="Calibri" w:cs="Calibri"/>
                          <w:color w:val="auto"/>
                          <w:lang w:val="en-US" w:eastAsia="zh-CN" w:bidi="ar-SA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个同样的面包，需要几分钟？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0</wp:posOffset>
                </wp:positionH>
                <wp:positionV relativeFrom="paragraph">
                  <wp:posOffset>60325</wp:posOffset>
                </wp:positionV>
                <wp:extent cx="5257800" cy="15386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386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整数拆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某个外星人来到地球上，随身带有本星球上的硬币1分、2分、4分、8分各一枚，如果他想买7分钱的一件商品，他应如何付款？买9分、10分、13分、14分和15分的商品呢？他又将如何付款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pt;margin-top:4.75pt;width:413.95pt;height:12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整数拆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某个外星人来到地球上，随身带有本星球上的硬币1分、2分、4分、8分各一枚，如果他想买7分钱的一件商品，他应如何付款？买9分、10分、13分、14分和15分的商品呢？他又将如何付款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1925</wp:posOffset>
                </wp:positionH>
                <wp:positionV relativeFrom="paragraph">
                  <wp:posOffset>146050</wp:posOffset>
                </wp:positionV>
                <wp:extent cx="5257800" cy="2943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4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数阵图与数字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将1，2，3，4，5，6，7，8这8个数分别填入图中的空格中，使四边的加、减、乘、除4个正确的等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atLeast" w:line="33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75pt;margin-top:11.5pt;width:413.95pt;height:231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数阵图与数字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将1，2，3，4，5，6，7，8这8个数分别填入图中的空格中，使四边的加、减、乘、除4个正确的等式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atLeast" w:line="33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8415</wp:posOffset>
                </wp:positionV>
                <wp:extent cx="5257800" cy="13906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906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约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在555555的约数中，最大的三位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25pt;margin-top:1.45pt;width:413.95pt;height:10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约数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ind w:firstLine="315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在555555的约数中，最大的三位数是多少？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25</wp:posOffset>
                </wp:positionH>
                <wp:positionV relativeFrom="paragraph">
                  <wp:posOffset>83185</wp:posOffset>
                </wp:positionV>
                <wp:extent cx="5257800" cy="1427480"/>
                <wp:effectExtent l="5080" t="5080" r="9594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5pt;margin-top:6.55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红和小强同时从家里出发相向而行。小红每分走52米，小强每分走70米，二人在途中的A处相遇。若小红提前4分出发，且速度不变，小强每分走90米，则两人仍在A处相遇。小红和小强两人的家相距多少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、英语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86535" cy="37846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</w:t>
    </w:r>
    <w:r>
      <w:rPr>
        <w:b/>
        <w:sz w:val="21"/>
      </w:rPr>
      <w:t>更多试题请登陆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楷体_GB2312" w:cs="Times New Roman"/>
      <w:b/>
      <w:i w:val="false"/>
      <w:sz w:val="21"/>
      <w:szCs w:val="21"/>
    </w:rPr>
  </w:style>
  <w:style w:type="character" w:styleId="WW8Num6z1">
    <w:name w:val="WW8Num6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34:00Z</dcterms:created>
  <dc:creator>USER</dc:creator>
  <dc:description/>
  <cp:keywords/>
  <dc:language>en-US</dc:language>
  <cp:lastModifiedBy>chenzhihua</cp:lastModifiedBy>
  <dcterms:modified xsi:type="dcterms:W3CDTF">2010-06-30T03:3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