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7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5257800" cy="20434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433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sz w:val="21"/>
                                <w:szCs w:val="20"/>
                                <w:b/>
                                <w:kern w:val="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钟面上的数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小华早上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Calibri" w:hAnsi="Calibri" w:cs="Calibri"/>
                                <w:color w:val="000000"/>
                                <w:lang w:val="en-US" w:eastAsia="zh-CN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时出门去世界公园玩，下午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Calibri" w:hAnsi="Calibri" w:cs="Calibri"/>
                                <w:color w:val="000000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时才回家，小华外出了多长时间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7.75pt;width:413.95pt;height:160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sz w:val="21"/>
                          <w:szCs w:val="20"/>
                          <w:b/>
                          <w:kern w:val="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钟面上的数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小华早上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Calibri" w:hAnsi="Calibri" w:cs="Calibri"/>
                          <w:color w:val="000000"/>
                          <w:lang w:val="en-US" w:eastAsia="zh-CN" w:bidi="ar-SA"/>
                        </w:rPr>
                        <w:t>8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时出门去世界公园玩，下午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Calibri" w:hAnsi="Calibri" w:cs="Calibri"/>
                          <w:color w:val="000000"/>
                          <w:lang w:val="en-US" w:eastAsia="zh-CN" w:bidi="ar-SA"/>
                        </w:rPr>
                        <w:t>4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时才回家，小华外出了多长时间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0</wp:posOffset>
                </wp:positionH>
                <wp:positionV relativeFrom="paragraph">
                  <wp:posOffset>60325</wp:posOffset>
                </wp:positionV>
                <wp:extent cx="5257800" cy="23717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3716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学二年级奥数天天练</w:t>
                            </w:r>
                            <w:r>
                              <w:rPr>
                                <w:kern w:val="0"/>
                                <w:b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0"/>
                                <w:b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数字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把2，3，4，6，7，9分别填到下面六个圆圈中，使三个算式成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　　○+○=10，○-○=5，○+○=8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5pt;margin-top:4.75pt;width:413.95pt;height:186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学二年级奥数天天练</w:t>
                      </w:r>
                      <w:r>
                        <w:rPr>
                          <w:kern w:val="0"/>
                          <w:b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0"/>
                          <w:b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数字谜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把2，3，4，6，7，9分别填到下面六个圆圈中，使三个算式成立.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　　○+○=10，○-○=5，○+○=8，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　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1925</wp:posOffset>
                </wp:positionH>
                <wp:positionV relativeFrom="paragraph">
                  <wp:posOffset>248920</wp:posOffset>
                </wp:positionV>
                <wp:extent cx="5257800" cy="22288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228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巧填算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bidi="ar-SA" w:val="en-US" w:eastAsia="en-US"/>
                              </w:rPr>
                              <w:t>在算式6×4＋18÷6＋8中只添加小括号后，所能计算出的最小结果是多少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75pt;margin-top:19.6pt;width:413.95pt;height:17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巧填算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　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bidi="ar-SA" w:val="en-US" w:eastAsia="en-US"/>
                        </w:rPr>
                        <w:t>在算式6×4＋18÷6＋8中只添加小括号后，所能计算出的最小结果是多少？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</w:rPr>
        <w:br/>
      </w:r>
      <w:r>
        <w:rPr>
          <w:rFonts w:cs="宋体;SimSun" w:ascii="宋体;SimSun" w:hAnsi="宋体;SimSun"/>
          <w:b/>
        </w:rPr>
        <w:br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575</wp:posOffset>
                </wp:positionH>
                <wp:positionV relativeFrom="paragraph">
                  <wp:posOffset>18415</wp:posOffset>
                </wp:positionV>
                <wp:extent cx="5257800" cy="13906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906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抽屉原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证明任取6个自然数，必有两个数的差是5的倍数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25pt;margin-top:1.45pt;width:413.95pt;height:109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抽屉原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证明任取6个自然数，必有两个数的差是5的倍数。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25</wp:posOffset>
                </wp:positionH>
                <wp:positionV relativeFrom="paragraph">
                  <wp:posOffset>83185</wp:posOffset>
                </wp:positionV>
                <wp:extent cx="5257800" cy="14274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27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约数倍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三个连续自然数的最小公倍数是168，求这三个数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75pt;margin-top:6.55pt;width:413.95pt;height:11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约数倍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三个连续自然数的最小公倍数是168，求这三个数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、英语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8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86535" cy="37846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楷体_GB2312" w:cs="Times New Roman"/>
      <w:b/>
      <w:i w:val="false"/>
      <w:sz w:val="21"/>
      <w:szCs w:val="21"/>
    </w:rPr>
  </w:style>
  <w:style w:type="character" w:styleId="WW8Num6z1">
    <w:name w:val="WW8Num6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9:34:00Z</dcterms:created>
  <dc:creator>USER</dc:creator>
  <dc:description/>
  <cp:keywords/>
  <dc:language>en-US</dc:language>
  <cp:lastModifiedBy>chenzhihua</cp:lastModifiedBy>
  <dcterms:modified xsi:type="dcterms:W3CDTF">2010-07-01T09:34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