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7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257800" cy="2043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43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方正准圆简体;Arial Unicode MS" w:hAnsi="方正准圆简体;Arial Unicode MS" w:cs="宋体;SimSun"/>
                                <w:color w:val="000000"/>
                                <w:lang w:val="en-US" w:eastAsia="zh-CN" w:bidi="ar-SA"/>
                              </w:rPr>
                              <w:t>生活中的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桶水连桶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克，用掉一半后，连桶还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克，这桶水原来有多少千克？桶重多少千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7.75pt;width:413.95pt;height:16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方正准圆简体;Arial Unicode MS" w:hAnsi="方正准圆简体;Arial Unicode MS" w:cs="宋体;SimSun"/>
                          <w:color w:val="000000"/>
                          <w:lang w:val="en-US" w:eastAsia="zh-CN" w:bidi="ar-SA"/>
                        </w:rPr>
                        <w:t>生活中的数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桶水连桶重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40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克，用掉一半后，连桶还重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25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克，这桶水原来有多少千克？桶重多少千克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47625</wp:posOffset>
                </wp:positionV>
                <wp:extent cx="5257800" cy="22815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1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整式加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一次数学考试中，小玲和小军的成绩加起来是195分，小玲和小方的成绩加起来是198分，小军和小方的成绩加起来是193分.问他们三人各得多少分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.75pt;width:413.95pt;height:179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整式加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一次数学考试中，小玲和小军的成绩加起来是195分，小玲和小方的成绩加起来是198分，小军和小方的成绩加起来是193分.问他们三人各得多少分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2609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1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数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个四位数，去掉千位数字后所得三位数的15倍恰好是原来的四位数。求这个四位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20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数字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个四位数，去掉千位数字后所得三位数的15倍恰好是原来的四位数。求这个四位数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86995</wp:posOffset>
                </wp:positionV>
                <wp:extent cx="5257800" cy="2392680"/>
                <wp:effectExtent l="5080" t="508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92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、乙两车同时从同一点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position w:val="-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出发，沿周长6千米的圆形跑道以相反的方向行驶．甲车每小时行驶65千米，乙车每小时行驶55千米．一旦两车迎面相遇，则乙车立刻调头；一旦甲车从后面追上乙车，则甲车立刻调头，那么两车出发后第11次相遇的地点距离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position w:val="-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点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多少米？(每一次甲车追上乙车也看作一次相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6.85pt;width:413.95pt;height:18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行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甲、乙两车同时从同一点</w:t>
                      </w:r>
                      <w:r>
                        <w:rPr>
                          <w:kern w:val="0"/>
                          <w:sz w:val="24"/>
                          <w:szCs w:val="21"/>
                          <w:position w:val="-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出发，沿周长6千米的圆形跑道以相反的方向行驶．甲车每小时行驶65千米，乙车每小时行驶55千米．一旦两车迎面相遇，则乙车立刻调头；一旦甲车从后面追上乙车，则甲车立刻调头，那么两车出发后第11次相遇的地点距离</w:t>
                      </w:r>
                      <w:r>
                        <w:rPr>
                          <w:kern w:val="0"/>
                          <w:sz w:val="24"/>
                          <w:szCs w:val="21"/>
                          <w:position w:val="-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点</w:t>
                      </w: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多少米？(每一次甲车追上乙车也看作一次相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85090</wp:posOffset>
                </wp:positionV>
                <wp:extent cx="5257800" cy="1832610"/>
                <wp:effectExtent l="5080" t="5080" r="5524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3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Arial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甲,乙两站相距300千米,每30千米设一路标,早上8点开始,每5分钟从甲站发一辆客车开往乙站,车速为60千米每小时,早上9点30分从乙站开出一辆小汽车往甲站,车速每小时100千米,已知小汽车第一次在某两相邻路标之间(不包括路标处)遇见迎面开来的10辆客车,问:从出发到现在为止,小汽车遇见了多少辆客车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6.7pt;width:413.95pt;height:144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Arial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甲,乙两站相距300千米,每30千米设一路标,早上8点开始,每5分钟从甲站发一辆客车开往乙站,车速为60千米每小时,早上9点30分从乙站开出一辆小汽车往甲站,车速每小时100千米,已知小汽车第一次在某两相邻路标之间(不包括路标处)遇见迎面开来的10辆客车,问:从出发到现在为止,小汽车遇见了多少辆客车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准圆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1:04:00Z</dcterms:created>
  <dc:creator>USER</dc:creator>
  <dc:description/>
  <cp:keywords/>
  <dc:language>en-US</dc:language>
  <cp:lastModifiedBy>chenzhihua</cp:lastModifiedBy>
  <dcterms:modified xsi:type="dcterms:W3CDTF">2010-07-02T01:0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