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7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257800" cy="20434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43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;SimSun" w:ascii="方正准圆简体;Arial Unicode MS" w:hAnsi="方正准圆简体;Arial Unicode MS" w:cs="宋体;SimSun"/>
                                <w:color w:val="000000"/>
                                <w:lang w:val="en-US" w:eastAsia="zh-CN" w:bidi="ar-SA"/>
                              </w:rPr>
                              <w:t>生活中的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Tahoma"/>
                                <w:color w:val="333333"/>
                                <w:lang w:val="en-US" w:eastAsia="zh-CN" w:bidi="ar-SA"/>
                              </w:rPr>
                              <w:t>妈妈从家里到工厂要走3千米，一次，她上班走了2千米，又回家取一很重要工具，再到工厂。这次妈妈上班一共走了多少千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7.75pt;width:413.95pt;height:16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;SimSun" w:ascii="方正准圆简体;Arial Unicode MS" w:hAnsi="方正准圆简体;Arial Unicode MS" w:cs="宋体;SimSun"/>
                          <w:color w:val="000000"/>
                          <w:lang w:val="en-US" w:eastAsia="zh-CN" w:bidi="ar-SA"/>
                        </w:rPr>
                        <w:t>生活中的数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Tahoma"/>
                          <w:color w:val="333333"/>
                          <w:lang w:val="en-US" w:eastAsia="zh-CN" w:bidi="ar-SA"/>
                        </w:rPr>
                        <w:t>妈妈从家里到工厂要走3千米，一次，她上班走了2千米，又回家取一很重要工具，再到工厂。这次妈妈上班一共走了多少千米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0</wp:posOffset>
                </wp:positionH>
                <wp:positionV relativeFrom="paragraph">
                  <wp:posOffset>60325</wp:posOffset>
                </wp:positionV>
                <wp:extent cx="5257800" cy="2371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71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整式加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已知：□+□+△+△+△=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□+□+△+△+△+△+△=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求△=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4.75pt;width:413.9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整式加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已知：□+□+△+△+△=21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□+□+△+△+△+△+△=27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求△=？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1925</wp:posOffset>
                </wp:positionH>
                <wp:positionV relativeFrom="paragraph">
                  <wp:posOffset>248920</wp:posOffset>
                </wp:positionV>
                <wp:extent cx="5257800" cy="2228850"/>
                <wp:effectExtent l="5080" t="5080" r="1619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数字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某次猜谜语比赛，谜语按难易分两类，每人可以猜三条，每猜对一条较难的谜语得3分，每猜对一条较容易的谜语得1分。结果有8人得1分，7人得2分，6人得3分，5人得4分，4人得5分。问恰好猜对两条谜语的有多少人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75pt;margin-top:19.6pt;width:413.95pt;height:17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数字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某次猜谜语比赛，谜语按难易分两类，每人可以猜三条，每猜对一条较难的谜语得3分，每猜对一条较容易的谜语得1分。结果有8人得1分，7人得2分，6人得3分，5人得4分，4人得5分。问恰好猜对两条谜语的有多少人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18415</wp:posOffset>
                </wp:positionV>
                <wp:extent cx="5257800" cy="21551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55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平面几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0D0D0D"/>
                                <w:lang w:val="en-US" w:eastAsia="zh-CN" w:bidi="ar-SA"/>
                              </w:rPr>
                              <w:t>角形ABC中，C是直角，已知AC＝2，CD＝2,CB=3,AM=BM，那么三角形AMN（阴影部分）的面积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.45pt;width:413.95pt;height:16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平面几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;SimSun" w:hAnsi="宋体;SimSun" w:eastAsia="宋体;SimSun" w:cs="宋体;SimSun"/>
                          <w:color w:val="0D0D0D"/>
                          <w:lang w:val="en-US" w:eastAsia="zh-CN" w:bidi="ar-SA"/>
                        </w:rPr>
                        <w:t>角形ABC中，C是直角，已知AC＝2，CD＝2,CB=3,AM=BM，那么三角形AMN（阴影部分）的面积是多少？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97280</wp:posOffset>
            </wp:positionH>
            <wp:positionV relativeFrom="paragraph">
              <wp:posOffset>159385</wp:posOffset>
            </wp:positionV>
            <wp:extent cx="1809750" cy="1314450"/>
            <wp:effectExtent l="0" t="0" r="0" b="0"/>
            <wp:wrapNone/>
            <wp:docPr id="7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99695</wp:posOffset>
                </wp:positionV>
                <wp:extent cx="5257800" cy="14274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2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排列组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恰有两位数字相同的三位数共有多少个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5pt;margin-top:7.85pt;width:413.95pt;height:11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排列组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恰有两位数字相同的三位数共有多少个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准圆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1:02:00Z</dcterms:created>
  <dc:creator>USER</dc:creator>
  <dc:description/>
  <cp:keywords/>
  <dc:language>en-US</dc:language>
  <cp:lastModifiedBy>chenzhihua</cp:lastModifiedBy>
  <dcterms:modified xsi:type="dcterms:W3CDTF">2010-07-02T01:02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