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日（中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11372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137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比一比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比较大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10-6 （ ） 5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40.95pt;height:89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比一比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比较大小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10-6 （ ） 5          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4433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43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等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在括号中填入合适的运算符号，使得等式成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9（）3（）7  =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113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等式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在括号中填入合适的运算符号，使得等式成立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9（）3（）7  = 20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7729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7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上楼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某人到高层建筑的10层，他从一层走到5层用了100秒，若用同样的速度走到10层，还需多少秒？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39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上楼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某人到高层建筑的10层，他从一层走到5层用了100秒，若用同样的速度走到10层，还需多少秒？）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372100" cy="103695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036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0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速算与巧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马小虎在做一道整数减法题时，把减数个位上的1看成7，把十位上的7看成1，得出差为111，则正确答案是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22.95pt;height:81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b/>
                          <w:szCs w:val="20"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速算与巧算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马小虎在做一道整数减法题时，把减数个位上的1看成7，把十位上的7看成1，得出差为111，则正确答案是？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143500" cy="8915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891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用红、白、黑三种颜色给一个3×n的长方形中的每一个小方格随意染上一种颜色.n至少为多少时，才能保证至少有两列染色方式完全一样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04.95pt;height:70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抽屉原理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用红、白、黑三种颜色给一个3×n的长方形中的每一个小方格随意染上一种颜色.n至少为多少时，才能保证至少有两列染色方式完全一样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bbs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2z1">
    <w:name w:val="WW8Num2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4z1">
    <w:name w:val="WW8Num4z1"/>
    <w:qFormat/>
    <w:rPr>
      <w:rFonts w:eastAsia="楷体_GB2312"/>
      <w:b/>
      <w:i w:val="false"/>
      <w:color w:val="000000"/>
      <w:sz w:val="21"/>
      <w:szCs w:val="21"/>
    </w:rPr>
  </w:style>
  <w:style w:type="character" w:styleId="WW8Num4z2">
    <w:name w:val="WW8Num4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5z0">
    <w:name w:val="WW8Num5z0"/>
    <w:qFormat/>
    <w:rPr>
      <w:rFonts w:ascii="宋体;SimSun" w:hAnsi="宋体;SimSun" w:eastAsia="宋体;SimSun" w:cs="宋体;SimSun"/>
      <w:b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7z1">
    <w:name w:val="WW8Num7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10z1">
    <w:name w:val="WW8Num10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>
      <w:rFonts w:ascii="宋体;SimSun" w:hAnsi="宋体;SimSun" w:cs="宋体;SimSun"/>
      <w:sz w:val="21"/>
    </w:rPr>
  </w:style>
  <w:style w:type="character" w:styleId="WW8Num12z0">
    <w:name w:val="WW8Num12z0"/>
    <w:qFormat/>
    <w:rPr>
      <w:rFonts w:eastAsia="宋体;SimSu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3z1">
    <w:name w:val="WW8Num13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6:27:00Z</dcterms:created>
  <dc:creator>USER</dc:creator>
  <dc:description/>
  <cp:keywords/>
  <dc:language>en-US</dc:language>
  <cp:lastModifiedBy>chenzhihua</cp:lastModifiedBy>
  <dcterms:modified xsi:type="dcterms:W3CDTF">2010-07-08T06:27:00Z</dcterms:modified>
  <cp:revision>2</cp:revision>
  <dc:subject/>
  <dc:title>学而思奥数网天天练（1-6年级）2010年07月05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