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7905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905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数一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楷体;Arial Unicode MS" w:hAnsi="楷体;Arial Unicode MS" w:eastAsia="宋体;SimSun" w:cs="宋体;SimSun"/>
                                <w:color w:val="000000"/>
                                <w:lang w:val="en-US" w:eastAsia="zh-CN" w:bidi="ar-SA"/>
                              </w:rPr>
                              <w:t>在所有的两位数中，个位数字与十位数字相同的一共有多少个？请你写出来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62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数一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楷体;Arial Unicode MS" w:hAnsi="楷体;Arial Unicode MS" w:eastAsia="宋体;SimSun" w:cs="宋体;SimSun"/>
                          <w:color w:val="000000"/>
                          <w:lang w:val="en-US" w:eastAsia="zh-CN" w:bidi="ar-SA"/>
                        </w:rPr>
                        <w:t>在所有的两位数中，个位数字与十位数字相同的一共有多少个？请你写出来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26809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79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统筹安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早上妈妈用平底锅给小明煎薄饼吃，平底锅里每次能同时放两个饼．煎熟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个饼需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分钟，（正、反面各需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分钟），妈妈要煎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个饼至少需要几分钟？煎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个饼呢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9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统筹安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早上妈妈用平底锅给小明煎薄饼吃，平底锅里每次能同时放两个饼．煎熟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个饼需要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分钟，（正、反面各需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分钟），妈妈要煎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5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个饼至少需要几分钟？煎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6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个饼呢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65468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54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数20092009×2008与数20082008×2009相差______________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51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数20092009×2008与数20082008×2009相差______________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hyperlink r:id="rId3">
        <w:r>
          <w:rPr>
            <w:rFonts w:cs="宋体;SimSun" w:ascii="宋体;SimSun" w:hAnsi="宋体;SimSun"/>
            <w:b/>
            <w:color w:val="333333"/>
            <w:szCs w:val="21"/>
            <w:u w:val="single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45745</wp:posOffset>
                  </wp:positionV>
                  <wp:extent cx="5257800" cy="1845945"/>
                  <wp:effectExtent l="5080" t="5715" r="5715" b="5080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257800" cy="184608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小学四年级奥数天天练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：找规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下图中的数字是按一定规则排列的。求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的值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sz w:val="21"/>
                                  <w:kern w:val="2"/>
                                  <w:rFonts w:ascii="Times New Roman" w:hAnsi="Times New Roman" w:eastAsia="宋体;SimSun" w:cs="Times New Roman"/>
                                  <w:lang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0pt;margin-top:19.35pt;width:413.95pt;height:145.3pt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56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小学四年级奥数天天练</w:t>
                        </w: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：找规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下图中的数字是按一定规则排列的。求</w:t>
                        </w:r>
                        <w:r>
                          <w:rPr>
                            <w:kern w:val="2"/>
                            <w:sz w:val="21"/>
                            <w:szCs w:val="20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1"/>
                            <w:szCs w:val="20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1"/>
                            <w:szCs w:val="20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的值。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sz w:val="21"/>
                            <w:kern w:val="2"/>
                            <w:rFonts w:ascii="Times New Roman" w:hAnsi="Times New Roman" w:eastAsia="宋体;SimSun" w:cs="Times New Roman"/>
                            <w:lang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75755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57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计算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816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×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45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×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184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69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×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816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=_____。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59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计算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7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.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816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×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.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45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+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.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14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×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.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184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+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.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69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×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7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.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816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=_____。</w:t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</w:t>
    </w:r>
    <w:r>
      <w:rPr/>
      <w:t>21-32159666</w:t>
    </w:r>
    <w:r>
      <w:rPr/>
      <w:b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>
        <w:rFonts w:eastAsia="Times New Roman"/>
      </w:rPr>
      <w:t xml:space="preserve"> </w:t>
    </w:r>
    <w:r>
      <w:rPr/>
      <w:t xml:space="preserve">bbs.edu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4z0">
    <w:name w:val="WW8Num4z0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WW8Num5z0">
    <w:name w:val="WW8Num5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6z0">
    <w:name w:val="WW8Num6z0"/>
    <w:qFormat/>
    <w:rPr>
      <w:rFonts w:ascii="宋体;SimSun" w:hAnsi="宋体;SimSun" w:eastAsia="宋体;SimSun" w:cs="宋体;SimSu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oshucn.cn/UploadFile/2006-7/2006718131941815.gif" TargetMode="External"/><Relationship Id="rId3" Type="http://schemas.openxmlformats.org/officeDocument/2006/relationships/hyperlink" Target="http://www.aoshucn.cn/UploadFile/2006-7/2006718131941815.gi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1:19:00Z</dcterms:created>
  <dc:creator>USER</dc:creator>
  <dc:description/>
  <cp:keywords/>
  <dc:language>en-US</dc:language>
  <cp:lastModifiedBy>chenzhihua</cp:lastModifiedBy>
  <dcterms:modified xsi:type="dcterms:W3CDTF">2010-07-12T01:19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