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像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这样十位数字与个位数字顺序颠倒的一对两位数是好朋友，它们相加和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请问像这样的相加和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好朋友有几对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计数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像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+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这样十位数字与个位数字顺序颠倒的一对两位数是好朋友，它们相加和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9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请问像这样的相加和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9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好朋友有几对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8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8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倍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动物园里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只大猴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只小猴，要添上几只小猴后，才能使小猴只数是大猴只数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倍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动物园里有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只大猴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只小猴，要添上几只小猴后，才能使小猴只数是大猴只数的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倍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38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速算与巧算之分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速算与巧算之分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63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3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速算与巧算之公式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计算：（1）2010×201120112011-2011×201020102010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2010×20092008-2008×20092010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20102011×20112010-20102010×2011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速算与巧算之公式法</w:t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、计算：（1）2010×201120112011-2011×201020102010</w:t>
                      </w:r>
                    </w:p>
                    <w:p>
                      <w:pPr>
                        <w:tabs>
                          <w:tab w:val="center" w:pos="4153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2010×20092008-2008×20092010</w:t>
                      </w:r>
                    </w:p>
                    <w:p>
                      <w:pPr>
                        <w:tabs>
                          <w:tab w:val="center" w:pos="4153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20102011×20112010-20102010×2011201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循环小数划分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纯循环小数</w:t>
                            </w:r>
                            <w:r>
                              <w:rPr>
                                <w:b/>
                                <w:kern w:val="0"/>
                                <w:sz w:val="21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写成最简分数时，分子分母之和为58，求这个循环小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循环小数划分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kern w:val="0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纯循环小数</w:t>
                      </w:r>
                      <w:r>
                        <w:rPr>
                          <w:b/>
                          <w:kern w:val="0"/>
                          <w:sz w:val="21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写成最简分数时，分子分母之和为58，求这个循环小数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1">
    <w:name w:val="WW8Num3z1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23:00Z</dcterms:created>
  <dc:creator>USER</dc:creator>
  <dc:description/>
  <cp:keywords/>
  <dc:language>en-US</dc:language>
  <cp:lastModifiedBy>chenzhihua</cp:lastModifiedBy>
  <dcterms:modified xsi:type="dcterms:W3CDTF">2010-07-12T01:2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