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133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33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新用圆片摆了“中国”两个字，你知道一共用了多少个“○”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楷体;Arial Unicode MS" w:hAnsi="楷体;Arial Unicode MS" w:eastAsia="楷体;Arial Unicode MS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6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计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新用圆片摆了“中国”两个字，你知道一共用了多少个“○”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楷体;Arial Unicode MS" w:hAnsi="楷体;Arial Unicode MS" w:eastAsia="楷体;Arial Unicode MS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892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892160"/>
                          <a:chOff x="0" y="0"/>
                          <a:chExt cx="5257080" cy="189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8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49pt" coordorigin="0,0" coordsize="8279,2980">
                <v:rect id="shape_0" stroked="f" o:allowincell="f" style="position:absolute;left:0;top:0;width:8278;height:2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24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刚每天早晨起床后就把昨天的日历撕掉.今年八月份的一天下午他们全家开车到外地旅游，过了三天回家，小刚一连撕掉了三张日历.这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张日历上的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个日期加起来是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小刚他们是几号出发去旅游的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8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应用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刚每天早晨起床后就把昨天的日历撕掉.今年八月份的一天下午他们全家开车到外地旅游，过了三天回家，小刚一连撕掉了三张日历.这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张日历上的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个日期加起来是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60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小刚他们是几号出发去旅游的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12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1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甲、乙两人存款若干元，甲存款是乙存款的</w:t>
                              <w:br/>
                              <w:t>倍．如果甲取出</w:t>
                              <w:br/>
                              <w:t>元，乙存入</w:t>
                              <w:br/>
                              <w:t>元，甲、乙的存款正好相等．问甲、乙俩人原来各存款多少元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应用题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甲、乙两人存款若干元，甲存款是乙存款的</w:t>
                        <w:br/>
                        <w:t>倍．如果甲取出</w:t>
                        <w:br/>
                        <w:t>元，乙存入</w:t>
                        <w:br/>
                        <w:t>元，甲、乙的存款正好相等．问甲、乙俩人原来各存款多少元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20078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07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 几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比较图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中的两个阴影部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和Ⅱ的面积，它们的大小关系_____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158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 几何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比较图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中的两个阴影部分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I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和Ⅱ的面积，它们的大小关系_____。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420"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076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7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 约数与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夜里下了一场大雪，早上，小龙和爸爸一起步测花园里一条环形小路的长度，他们从同一点同向行走，小龙每步长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4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厘米，爸爸每步长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7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厘米，两人各走完一圈后又都回到出发点，这时雪地上只留下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个脚印。那么这条小路长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413.95pt;height:8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 约数与倍数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夜里下了一场大雪，早上，小龙和爸爸一起步测花园里一条环形小路的长度，他们从同一点同向行走，小龙每步长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54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厘米，爸爸每步长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72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厘米，两人各走完一圈后又都回到出发点，这时雪地上只留下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60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个脚印。那么这条小路长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：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21-32159666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55:00Z</dcterms:created>
  <dc:creator>USER</dc:creator>
  <dc:description/>
  <cp:keywords/>
  <dc:language>en-US</dc:language>
  <cp:lastModifiedBy>chenzhihua</cp:lastModifiedBy>
  <dcterms:modified xsi:type="dcterms:W3CDTF">2010-07-12T05:5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  <property fmtid="{D5CDD505-2E9C-101B-9397-08002B2CF9AE}" pid="3" name="MTWinEqns">
    <vt:bool>1</vt:bool>
  </property>
</Properties>
</file>