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096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9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赛局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10年世界杯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组有巴西、朝鲜、葡萄牙、科特迪瓦。他们两两之间要进行一场比赛，那么共要进行多少场比赛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6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赛局问题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10年世界杯</w:t>
                      </w:r>
                      <w:r>
                        <w:rPr>
                          <w:sz w:val="21"/>
                          <w:kern w:val="2"/>
                          <w:szCs w:val="20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G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组有巴西、朝鲜、葡萄牙、科特迪瓦。他们两两之间要进行一场比赛，那么共要进行多少场比赛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85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5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等量代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只猴子的体重等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只猫的体重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只狗的体重等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只猫的体重．如果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只猴子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克，请问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只狗重多少千克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等量代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只猴子的体重等于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只猫的体重，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只狗的体重等于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只猫的体重．如果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只猴子重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克，请问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只狗重多少千克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899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姐姐今年</w:t>
                              <w:br/>
                              <w:t>岁，弟弟今年</w:t>
                              <w:br/>
                              <w:t>岁，当姐弟俩岁数和是</w:t>
                              <w:br/>
                              <w:t>岁时，两人各应该多少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楷体_GB2312" w:hAnsi="楷体_GB2312" w:eastAsia="楷体_GB2312" w:cs="宋体;SimSu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年龄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姐姐今年</w:t>
                        <w:br/>
                        <w:t>岁，弟弟今年</w:t>
                        <w:br/>
                        <w:t>岁，当姐弟俩岁数和是</w:t>
                        <w:br/>
                        <w:t>岁时，两人各应该多少岁？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楷体_GB2312" w:hAnsi="楷体_GB2312" w:eastAsia="楷体_GB2312" w:cs="宋体;SimSun"/>
                          <w:color w:val="auto"/>
                          <w:lang w:val="en-US" w:eastAsia="zh-CN" w:bidi="ar-SA"/>
                        </w:rPr>
                        <w:t>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21888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88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植树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如图，某公园有两段路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B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＝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75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米，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C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＝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5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米，在这两段路上安装路灯，要求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i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i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三点各设一个路灯，相邻两个路灯间的距离都相等，则在这两段路上至少要安装路灯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个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172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植树问题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如图，某公园有两段路，</w:t>
                      </w:r>
                      <w:r>
                        <w:rPr>
                          <w:kern w:val="0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B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＝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75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米，</w:t>
                      </w:r>
                      <w:r>
                        <w:rPr>
                          <w:kern w:val="0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C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＝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25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米，在这两段路上安装路灯，要求</w:t>
                      </w:r>
                      <w:r>
                        <w:rPr>
                          <w:kern w:val="0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  <w:r>
                        <w:rPr>
                          <w:kern w:val="0"/>
                          <w:sz w:val="21"/>
                          <w:szCs w:val="21"/>
                          <w:i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  <w:r>
                        <w:rPr>
                          <w:kern w:val="0"/>
                          <w:sz w:val="21"/>
                          <w:szCs w:val="21"/>
                          <w:i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0"/>
                          <w:sz w:val="21"/>
                          <w:szCs w:val="21"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三点各设一个路灯，相邻两个路灯间的距离都相等，则在这两段路上至少要安装路灯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个</w:t>
                      </w: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6972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97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长方体体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19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若长方体的三个侧面的面积分别是6，8，12，则长方体的体积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54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长方体体积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19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若长方体的三个侧面的面积分别是6，8，12，则长方体的体积是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sz w:val="21"/>
      <w:szCs w:val="21"/>
    </w:rPr>
  </w:style>
  <w:style w:type="character" w:styleId="WW8Num10z5">
    <w:name w:val="WW8Num10z5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46:00Z</dcterms:created>
  <dc:creator>USER</dc:creator>
  <dc:description/>
  <cp:keywords/>
  <dc:language>en-US</dc:language>
  <cp:lastModifiedBy>chenzhihua</cp:lastModifiedBy>
  <dcterms:modified xsi:type="dcterms:W3CDTF">2010-07-12T06:4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