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一行大雁飞上天，一只飞在两只前，一只飞在两只后，一只飞在队中间.小朋友们想一想，几只大雁飞上天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应用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一行大雁飞上天，一只飞在两只前，一只飞在两只后，一只飞在队中间.小朋友们想一想，几只大雁飞上天?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88595</wp:posOffset>
                </wp:positionV>
                <wp:extent cx="5257800" cy="1657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57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下面的算式里四个小纸片各盖住一个数字，问被盖住的四个数字的和是多少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bidi="ar-SA"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75pt;margin-top:14.85pt;width:413.95pt;height:1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数字谜</w:t>
                      </w:r>
                    </w:p>
                    <w:p>
                      <w:pPr>
                        <w:overflowPunct w:val="false"/>
                        <w:bidi w:val="0"/>
                        <w:ind w:firstLine="19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下面的算式里四个小纸片各盖住一个数字，问被盖住的四个数字的和是多少?</w:t>
                      </w:r>
                    </w:p>
                    <w:p>
                      <w:pPr>
                        <w:overflowPunct w:val="false"/>
                        <w:bidi w:val="0"/>
                        <w:ind w:firstLine="21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bidi="ar-SA" w:val="en-US" w:eastAsia="zh-C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21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84810</wp:posOffset>
                </wp:positionV>
                <wp:extent cx="5257800" cy="889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555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66667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+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4444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×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6666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555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30.3pt;width:413.95pt;height: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计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5555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×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66667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+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44445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× 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66666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–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555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5257800" cy="1232535"/>
                <wp:effectExtent l="5080" t="5715" r="256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不定方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第2届日本算术奥林匹克预赛试题，2004年人大附中分班考试真题）一个国家的货币仅有六元和七元这两种钱币，在这个国家里人们买东西时会出现无法直接付款的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况。1.出现这种情况的价格共有多少种？2.其中最贵的价格是多少元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7.95pt;width:413.95pt;height:9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不定方程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第2届日本算术奥林匹克预赛试题，2004年人大附中分班考试真题）一个国家的货币仅有六元和七元这两种钱币，在这个国家里人们买东西时会出现无法直接付款的情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况。1.出现这种情况的价格共有多少种？2.其中最贵的价格是多少元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9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</wp:posOffset>
                </wp:positionH>
                <wp:positionV relativeFrom="paragraph">
                  <wp:posOffset>163830</wp:posOffset>
                </wp:positionV>
                <wp:extent cx="5257800" cy="1287780"/>
                <wp:effectExtent l="5080" t="5080" r="1885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方程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某项竞赛分一等奖、二等奖和三等奖，每个一等奖的奖金是每个二等奖奖金的</w:t>
                            </w:r>
                            <w:r>
                              <w:rPr>
                                <w:kern w:val="2"/>
                                <w:sz w:val="21"/>
                                <w:position w:val="-4"/>
                                <w:szCs w:val="20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倍，每个二等奖的奖金是每个三等奖奖金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position w:val="-4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倍．如果评出一、二、三等奖各</w:t>
                            </w:r>
                            <w:r>
                              <w:rPr>
                                <w:kern w:val="2"/>
                                <w:sz w:val="21"/>
                                <w:position w:val="-4"/>
                                <w:szCs w:val="20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人，那么每个一等奖的奖金是</w:t>
                            </w:r>
                            <w:r>
                              <w:rPr>
                                <w:kern w:val="2"/>
                                <w:sz w:val="21"/>
                                <w:position w:val="-6"/>
                                <w:szCs w:val="20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元．如果评出</w:t>
                            </w:r>
                            <w:r>
                              <w:rPr>
                                <w:kern w:val="2"/>
                                <w:sz w:val="21"/>
                                <w:position w:val="-4"/>
                                <w:szCs w:val="20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个一等奖，</w:t>
                            </w:r>
                            <w:r>
                              <w:rPr>
                                <w:kern w:val="2"/>
                                <w:sz w:val="21"/>
                                <w:position w:val="-4"/>
                                <w:szCs w:val="20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个二等奖，</w:t>
                            </w:r>
                            <w:r>
                              <w:rPr>
                                <w:kern w:val="2"/>
                                <w:sz w:val="21"/>
                                <w:position w:val="-6"/>
                                <w:szCs w:val="20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eastAsia="zh-CN" w:bidi="ar-SA" w:val="en-US"/>
                              </w:rPr>
                              <w:t>个三等奖，那么一等奖的奖金是多少元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pt;margin-top:12.9pt;width:413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方程解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某项竞赛分一等奖、二等奖和三等奖，每个一等奖的奖金是每个二等奖奖金的</w:t>
                      </w:r>
                      <w:r>
                        <w:rPr>
                          <w:kern w:val="2"/>
                          <w:sz w:val="21"/>
                          <w:position w:val="-4"/>
                          <w:szCs w:val="20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倍，每个二等奖的奖金是每个三等奖奖金的</w:t>
                      </w:r>
                      <w:r>
                        <w:rPr>
                          <w:kern w:val="2"/>
                          <w:sz w:val="21"/>
                          <w:szCs w:val="20"/>
                          <w:position w:val="-4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倍．如果评出一、二、三等奖各</w:t>
                      </w:r>
                      <w:r>
                        <w:rPr>
                          <w:kern w:val="2"/>
                          <w:sz w:val="21"/>
                          <w:position w:val="-4"/>
                          <w:szCs w:val="20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人，那么每个一等奖的奖金是</w:t>
                      </w:r>
                      <w:r>
                        <w:rPr>
                          <w:kern w:val="2"/>
                          <w:sz w:val="21"/>
                          <w:position w:val="-6"/>
                          <w:szCs w:val="20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元．如果评出</w:t>
                      </w:r>
                      <w:r>
                        <w:rPr>
                          <w:kern w:val="2"/>
                          <w:sz w:val="21"/>
                          <w:position w:val="-4"/>
                          <w:szCs w:val="20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个一等奖，</w:t>
                      </w:r>
                      <w:r>
                        <w:rPr>
                          <w:kern w:val="2"/>
                          <w:sz w:val="21"/>
                          <w:position w:val="-4"/>
                          <w:szCs w:val="20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个二等奖，</w:t>
                      </w:r>
                      <w:r>
                        <w:rPr>
                          <w:kern w:val="2"/>
                          <w:sz w:val="21"/>
                          <w:position w:val="-6"/>
                          <w:szCs w:val="20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eastAsia="zh-CN" w:bidi="ar-SA" w:val="en-US"/>
                        </w:rPr>
                        <w:t>个三等奖，那么一等奖的奖金是多少元?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45:00Z</dcterms:created>
  <dc:creator>USER</dc:creator>
  <dc:description/>
  <cp:keywords/>
  <dc:language>en-US</dc:language>
  <cp:lastModifiedBy>chenzhihua</cp:lastModifiedBy>
  <dcterms:modified xsi:type="dcterms:W3CDTF">2010-07-12T08:4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