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5-67+35-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5-67+35-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巧求周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明明用一根长30分米的黑线，给自己的照片镶了一条黑边，这个长方形相框的宽是6分米，你知道这个相框的长时多少分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巧求周长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明明用一根长30分米的黑线，给自己的照片镶了一条黑边，这个长方形相框的宽是6分米，你知道这个相框的长时多少分米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318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jc w:val="both"/>
                        <w:rPr/>
                      </w:pPr>
                      <w:r>
                        <w:rPr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计算：</w:t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u w:val="single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计算：</w:t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u w:val="single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 xml:space="preserve">      </w:t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2871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平均数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幼儿园有三个班，甲班比乙班多4人，乙班比丙班多4人，老师给小孩分枣，甲班每个小孩比乙班每个小孩少分3个枣，乙班每个小孩比丙班每个小孩少分5个枣，结果甲班比乙班共多分3个枣，乙班比丙班总共多分5个枣。问：三个班总共分了多少个枣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0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平均数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幼儿园有三个班，甲班比乙班多4人，乙班比丙班多4人，老师给小孩分枣，甲班每个小孩比乙班每个小孩少分3个枣，乙班每个小孩比丙班每个小孩少分5个枣，结果甲班比乙班共多分3个枣，乙班比丙班总共多分5个枣。问：三个班总共分了多少个枣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2:21:00Z</dcterms:created>
  <dc:creator>USER</dc:creator>
  <dc:description/>
  <cp:keywords/>
  <dc:language>en-US</dc:language>
  <cp:lastModifiedBy>chenzhihua</cp:lastModifiedBy>
  <dcterms:modified xsi:type="dcterms:W3CDTF">2010-07-19T02:2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