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5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0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07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21</w:t>
      </w:r>
      <w:r>
        <w:rPr>
          <w:rFonts w:ascii="宋体;SimSun" w:hAnsi="宋体;SimSun" w:cs="宋体;SimSun"/>
          <w:b/>
          <w:szCs w:val="21"/>
        </w:rPr>
        <w:t>日（中难度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1022985"/>
                <wp:effectExtent l="5080" t="5715" r="26479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231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一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>排队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小动物们举行动物运动会，在长跑比赛中有4只动物跑在小松鼠的前面，有3个小动物跑在小松鼠的后面，一共有几只动物参加长跑比赛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0pt;width:413.95pt;height:80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一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>排队问题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小动物们举行动物运动会，在长跑比赛中有4只动物跑在小松鼠的前面，有3个小动物跑在小松鼠的后面，一共有几只动物参加长跑比赛？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90614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9061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二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>还原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一个数加上8，乘以8，减去8，除以8，结果还是8，求这个数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05pt;width:413.95pt;height:71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二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>还原问题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一个数加上8，乘以8，减去8，除以8，结果还是8，求这个数？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5257800" cy="2079625"/>
                <wp:effectExtent l="5080" t="5715" r="12833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079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三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>逻辑推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　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三只小猴子聪聪、淘淘、皮皮见到一个水果，他们分别判断这是什么水果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聪聪判断：不是苹果，也不是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淘淘判断：不是苹果，而是桃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皮皮判断：不是桃子，而是苹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156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老猴子判断他们：有一只小猴子的判断完全正确，有一只小猴子说对了一半，而另外一只猴子完全说错了，你知道三只小猴子中谁是对的，谁是错的，谁是只对了一半吗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1.6pt;width:413.95pt;height:163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三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>逻辑推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　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三只小猴子聪聪、淘淘、皮皮见到一个水果，他们分别判断这是什么水果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聪聪判断：不是苹果，也不是梨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淘淘判断：不是苹果，而是桃子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皮皮判断：不是桃子，而是苹果</w:t>
                      </w:r>
                    </w:p>
                    <w:p>
                      <w:pPr>
                        <w:overflowPunct w:val="false"/>
                        <w:bidi w:val="0"/>
                        <w:spacing w:before="156" w:after="156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老猴子判断他们：有一只小猴子的判断完全正确，有一只小猴子说对了一半，而另外一只猴子完全说错了，你知道三只小猴子中谁是对的，谁是错的，谁是只对了一半吗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  <w:r>
        <w:br w:type="page"/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99390</wp:posOffset>
                </wp:positionV>
                <wp:extent cx="5257800" cy="108966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897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四年级奥数天天练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>行程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52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甲地和乙地相距40千米，平平和兵兵由甲地骑车去乙地，平平每小时行14千米，兵兵每小时行17千米，当平平走了6千米后，兵兵才出发，当兵兵追上平平时，距乙地还有多少千米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5.7pt;width:413.95pt;height:85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四年级奥数天天练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>行程问题</w:t>
                      </w:r>
                    </w:p>
                    <w:p>
                      <w:pPr>
                        <w:overflowPunct w:val="false"/>
                        <w:bidi w:val="0"/>
                        <w:ind w:firstLine="52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甲地和乙地相距40千米，平平和兵兵由甲地骑车去乙地，平平每小时行14千米，兵兵每小时行17千米，当平平走了6千米后，兵兵才出发，当兵兵追上平平时，距乙地还有多少千米？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5257800" cy="98996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990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>列方程解应用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156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某商场为招揽顾客举办购物抽奖，奖金有三种：一等奖1000元，二等奖250元，三等奖50元。共有100人中奖，奖金总额为9500元，问其中二等奖有几名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1.6pt;width:413.95pt;height:77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五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>列方程解应用题</w:t>
                      </w:r>
                    </w:p>
                    <w:p>
                      <w:pPr>
                        <w:overflowPunct w:val="false"/>
                        <w:bidi w:val="0"/>
                        <w:spacing w:before="156" w:after="156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某商场为招揽顾客举办购物抽奖，奖金有三种：一等奖1000元，二等奖250元，三等奖50元。共有100人中奖，奖金总额为9500元，问其中二等奖有几名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/>
      <w:t>021-32159666</w:t>
    </w:r>
    <w:r>
      <w:rPr/>
      <w:b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英语网</w:t>
    </w:r>
    <w:r>
      <w:rPr>
        <w:rFonts w:eastAsia="Times New Roman"/>
      </w:rPr>
      <w:t xml:space="preserve"> </w:t>
    </w:r>
    <w:r>
      <w:rPr/>
      <w:t xml:space="preserve">www.yingyu.com  </w:t>
    </w:r>
    <w:r>
      <w:rPr/>
      <w:t>中考网</w:t>
    </w:r>
    <w:r>
      <w:rPr>
        <w:rFonts w:eastAsia="Times New Roman"/>
      </w:rPr>
      <w:t xml:space="preserve"> </w:t>
    </w:r>
    <w:r>
      <w:rPr/>
      <w:t xml:space="preserve">www.zhongkao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9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宋体;SimSun" w:hAnsi="宋体;SimSun" w:eastAsia="宋体;SimSun" w:cs="宋体;SimSun"/>
      <w:b/>
    </w:rPr>
  </w:style>
  <w:style w:type="character" w:styleId="WW8Num3z0">
    <w:name w:val="WW8Num3z0"/>
    <w:qFormat/>
    <w:rPr>
      <w:rFonts w:ascii="宋体;SimSun" w:hAnsi="宋体;SimSun" w:cs="宋体;SimSun"/>
      <w:sz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05:59:00Z</dcterms:created>
  <dc:creator>USER</dc:creator>
  <dc:description/>
  <cp:keywords/>
  <dc:language>en-US</dc:language>
  <cp:lastModifiedBy>chenzhihua</cp:lastModifiedBy>
  <dcterms:modified xsi:type="dcterms:W3CDTF">2010-07-19T05:59:00Z</dcterms:modified>
  <cp:revision>2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